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color w:val="FFFFFF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712" w:hanging="0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О внесении изменений в постановление администрации города Тулы           </w:t>
      </w:r>
    </w:p>
    <w:p>
      <w:pPr>
        <w:pStyle w:val="Normal"/>
        <w:spacing w:lineRule="auto" w:line="240" w:before="0" w:after="0"/>
        <w:ind w:right="3712" w:hanging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от 23.12.2022 № 679</w:t>
      </w:r>
    </w:p>
    <w:p>
      <w:pPr>
        <w:pStyle w:val="Normal"/>
        <w:spacing w:lineRule="auto" w:line="240" w:before="0" w:after="0"/>
        <w:ind w:right="-81" w:hanging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В соответствии с пунктом 6 статьи 81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1. Внести в постановление администрации города Тулы </w:t>
        <w:br/>
        <w:t>от 23.12.2022 № 679 «Об утверждении Положения об использовании бюджетных ассигнований резервного фонда администрации города Тулы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а) в пункте 5 приложения к постановлен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подпункт «г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«г) развертывание и содержание временных пунктов проживания и питания, в том числе путем закупки услуг у юридических лиц и индивидуальных предпринимателей, осуществляющих деятельность по предоставлению мест для временного проживания, для граждан, оказавшихся в трудной жизненной ситуации вследствие аварии, обстоятельств непреодолимой силы, чрезвычайной ситуации, террористических актов и (или) проведения мероприятий по пресечению террористического акта правомерными действиями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дополнить подпунктом «д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д) «мероприятия по устранению последствий террористического акта на территории муниципального образования город Тула и причинения физическим и юридическим лицам ущерба в результате террористического акта, а также проведение мероприятий по пресечению террористического акта правомерными действиями и причинения физическим и юридическим лицам ущерба и (или) вреда в результате пресечения террористического акта правомерными действиями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подпункт «д» считать подпунктом «е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б) абзац четвертый пункта 6 приложения к постановлению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«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протокол комиссии по предупреждению и ликвидации чрезвычайных ситуаций и обеспечению пожарной безопасности муниципального образования город Тула, либо справку МЧС России, подтверждающую факт возникновения пожара, либо справку МВД России, подтверждающую факт дорожно-транспортного происшествия, либо справку Росгидрометцентра о неблагоприятных погодных условиях, либо справку Следственного комитета Российской Федерации о террористическом акте (в случае реализации мероприятий, предусмотренных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eastAsia="ru-RU"/>
          </w:rPr>
          <w:t>подпунктом «а» пункта 4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настоящего Положения);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PT Astra Serif;Times New Roman" w:ascii="PT Astra Serif;Times New Roman" w:hAnsi="PT Astra Serif;Times New Roman"/>
          <w:color w:val="000000"/>
          <w:spacing w:val="4"/>
          <w:sz w:val="28"/>
          <w:szCs w:val="28"/>
          <w:lang w:eastAsia="ru-RU"/>
        </w:rPr>
        <w:t xml:space="preserve">2.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Разместить постановление на официальном сайте администрации города Тулы в информационно</w:t>
      </w:r>
      <w:r>
        <w:rPr>
          <w:rFonts w:eastAsia="Times New Roman" w:cs="PT Astra Serif;Times New Roman" w:ascii="PT Astra Serif;Times New Roman" w:hAnsi="PT Astra Serif;Times New Roman"/>
          <w:color w:val="000000"/>
          <w:spacing w:val="4"/>
          <w:sz w:val="28"/>
          <w:szCs w:val="28"/>
          <w:lang w:eastAsia="ru-RU"/>
        </w:rPr>
        <w:t>-телекоммуникационной сети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«Интернет»</w:t>
      </w:r>
      <w:r>
        <w:rPr>
          <w:rFonts w:eastAsia="Times New Roman" w:cs="PT Astra Serif;Times New Roman" w:ascii="PT Astra Serif;Times New Roman" w:hAnsi="PT Astra Serif;Times New Roman"/>
          <w:color w:val="000000"/>
          <w:spacing w:val="-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81"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color w:val="000000"/>
          <w:spacing w:val="-2"/>
          <w:sz w:val="28"/>
          <w:szCs w:val="28"/>
          <w:lang w:eastAsia="ru-RU"/>
        </w:rPr>
        <w:t>3.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right="-81" w:firstLine="677"/>
        <w:jc w:val="both"/>
        <w:rPr>
          <w:rFonts w:ascii="PT Astra Serif;Times New Roman" w:hAnsi="PT Astra Serif;Times New Roman" w:eastAsia="Times New Roman" w:cs="PT Astra Serif;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firstLine="677"/>
        <w:jc w:val="both"/>
        <w:rPr>
          <w:rFonts w:ascii="PT Astra Serif;Times New Roman" w:hAnsi="PT Astra Serif;Times New Roman" w:eastAsia="Times New Roman" w:cs="PT Astra Serif;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right="-81"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орода Тулы                                                                                И.И. Беспал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67&amp;n=137257&amp;dst=1000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2:32:00Z</dcterms:created>
  <dc:creator>Гринева</dc:creator>
  <dc:description/>
  <cp:keywords/>
  <dc:language>en-US</dc:language>
  <cp:lastModifiedBy>AleksandrovaGN</cp:lastModifiedBy>
  <cp:lastPrinted>2025-04-25T10:53:00Z</cp:lastPrinted>
  <dcterms:modified xsi:type="dcterms:W3CDTF">2025-04-28T12:19:00Z</dcterms:modified>
  <cp:revision>3</cp:revision>
  <dc:subject/>
  <dc:title/>
</cp:coreProperties>
</file>