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28 февраля 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и дополнения в постановление администрации города Тулы от 31.05.2016 № 2346»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8 февраля по 07 марта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г. Тула, ул. Дзержинского/Советская, д.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феврал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Admin</cp:lastModifiedBy>
  <cp:lastPrinted>2018-07-05T10:32:00Z</cp:lastPrinted>
  <dcterms:modified xsi:type="dcterms:W3CDTF">2025-02-27T11:11:00Z</dcterms:modified>
  <cp:revision>36</cp:revision>
  <dc:subject/>
  <dc:title/>
</cp:coreProperties>
</file>