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В целях обеспечения проведения независимой антикоррупционной экспертизы  28 января 2025 года проект приказа финансового управления администрации города Тулы  «О внесении изменений в приказ финансового управления администрации города Тулы от 28.12.2023 №75 «Об утверждении порядка открытия и ведения лицевых счетов финансовым управлением администрации города Тулы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</w:rPr>
          <w:t>п. 2.5.10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28» января 2025 года по «03» февраля 2025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,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</w:rPr>
          <w:t>post@cityadm.tula.ru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left="6372" w:firstLine="708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color w:val="FF0000"/>
          <w:sz w:val="28"/>
          <w:szCs w:val="28"/>
        </w:rPr>
        <w:t xml:space="preserve">       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28 января 2025 года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нтонова Татьяна Владимировн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нансовое управление администрации города Тулы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меститель начальника отдела учета, отчетност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 кассового исполнения бюджета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+7(4872) 56-07-96,</w:t>
      </w:r>
    </w:p>
    <w:p>
      <w:pPr>
        <w:pStyle w:val="Normal"/>
        <w:jc w:val="both"/>
        <w:rPr>
          <w:sz w:val="20"/>
          <w:szCs w:val="20"/>
        </w:rPr>
      </w:pPr>
      <w:hyperlink r:id="rId4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antonovatv</w:t>
        </w:r>
        <w:r>
          <w:rPr>
            <w:rStyle w:val="InternetLink"/>
            <w:color w:val="0000FF"/>
            <w:sz w:val="20"/>
            <w:szCs w:val="20"/>
            <w:u w:val="single"/>
          </w:rPr>
          <w:t>@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cityadm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tula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hyperlink" Target="mailto:antonovatv@cityadm.tula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2:27:00Z</dcterms:created>
  <dc:creator>KrjukovaSN</dc:creator>
  <dc:description/>
  <cp:keywords/>
  <dc:language>en-US</dc:language>
  <cp:lastModifiedBy>AntonovaTV</cp:lastModifiedBy>
  <cp:lastPrinted>2021-09-28T15:36:00Z</cp:lastPrinted>
  <dcterms:modified xsi:type="dcterms:W3CDTF">2025-01-28T05:43:00Z</dcterms:modified>
  <cp:revision>10</cp:revision>
  <dc:subject/>
  <dc:title>ИНФОРМАЦИОННОЕ СООБЩЕНИЕ</dc:title>
</cp:coreProperties>
</file>