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дополнительной ме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и студентам, заключившим догово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целевом обучении с администраци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Ту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 с  Федеральным  законом  от  29  декабря  2012  года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3-ФЗ «Об образовании в Российской Федерации», постановлением Правительства Российской Федерации от 27 апреля 2024 года № 555 «О целевом обучении по образовательным программам среднего профессионального и высшего образования», на основании Устава муниципального образования город Тула администрация города Тулы ПОСТАНОВЛЯЕТ: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дополнительную меру поддержки студентам, обучающимся по образовательным программам высшего образования и заключившим договор о целевом обучении с администрацией муниципального образования город Тула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им промежуточную или итоговую аттестацию в учебном году, и у которых отсутствует оценка «удовлетворительно», в виде стимулирующей выплаты в размере 10 000 (десяти тысяч) рублей в учебный год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им промежуточную или итоговую аттестацию в учебном году, и у которых присутствует оценка «удовлетворительно», в виде стимулирующей выплаты в размере 5000 (пяти тысяч) рублей в учебный год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рядок предоставления дополнительной меры поддержки студентам, обучающимся по образовательным программам высшего образования и заключившим договор о целевом обучении с администрацией муниципального образования город Тула (приложение). 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постановление администрации города Тулы от 08 сентября 2021 года № 1382 «Об установлении дополнительной меры поддержки студентам, заключившим договор о целевом обучении с администрацией муниципального образования город Тула».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Style19"/>
        <w:numPr>
          <w:ilvl w:val="0"/>
          <w:numId w:val="1"/>
        </w:numPr>
        <w:spacing w:lineRule="auto" w:line="240" w:before="24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остановление вступает в силу со дня его официального опубликования и распространяется на правоотношения, возникшие с 27 августа 2024 года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2750"/>
        <w:gridCol w:w="2405"/>
      </w:tblGrid>
      <w:tr>
        <w:trPr>
          <w:trHeight w:val="365" w:hRule="atLeast"/>
        </w:trPr>
        <w:tc>
          <w:tcPr>
            <w:tcW w:w="3825" w:type="dxa"/>
            <w:tcBorders/>
            <w:vAlign w:val="bottom"/>
          </w:tcPr>
          <w:p>
            <w:pPr>
              <w:pStyle w:val="Style20"/>
              <w:spacing w:lineRule="auto" w:line="254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Глава администрации </w:t>
            </w:r>
          </w:p>
          <w:p>
            <w:pPr>
              <w:pStyle w:val="Style20"/>
              <w:spacing w:lineRule="auto" w:line="254"/>
              <w:rPr/>
            </w:pPr>
            <w:r>
              <w:rPr>
                <w:sz w:val="27"/>
                <w:szCs w:val="27"/>
                <w:lang w:eastAsia="en-US"/>
              </w:rPr>
              <w:t>города Тулы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Style20"/>
              <w:snapToGrid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Style20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И.И. Беспалов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962" w:hanging="496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                                                                      города Тулы от _________№____</w:t>
      </w:r>
    </w:p>
    <w:p>
      <w:pPr>
        <w:pStyle w:val="Normal"/>
        <w:ind w:left="4962" w:hanging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дополнительной меры поддержки студентам, обучающимся по образовательным программам высшего образования и заключившим договор о целевом обучении с администрацией муниципального образования город Тула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правила предоставления    дополнительной меры поддержки студентам, обучающимся по образовательным программам высшего образования и заключившим договор о целевом обучении с администрацией муниципального образования город Тула в виде стимулирующей выплаты (далее – Порядок, стимулирующая выплата).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ующая выплата предоставляется администрацией муниципального образования город Тула в пределах бюджетных ассигнований, предусмотренных в бюджете администрации муниципального образования город Тула.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ующая выплата выплачивается студентам, обучающимся по образовательным программам высшего образования и заключившим договор о целевом обучении с администрацией муниципального образования город Тула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     имеющим     академических     задолженностей     по    итога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ой или итоговой аттестации в учебном году, показавшим результаты на оценки «хорошо» и «отлично», в виде стимулирующей выплаты в размере 10 000 (десять тысяч) рублей в учебный год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е имеющим академических задолженностей по итогам промежуточной или итоговой аттестации в учебном году, показавшим результаты на оценки «хорошо», «отлично» и «удовлетворительно», в виде стимулирующей выплаты в размере 5000 (пять тысяч) рублей в учебный год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тенденты на получение стимулирующей выплаты в течение 20 рабочих дней с момента подписания руководителем соответствующей образовательной организации приказа о переводе студента на следующий учебный курс, либо об отчислении студента в связи с успешным окончанием обучения предоставляют в администрацию муниципального образования город Тула заявление о выплате денежного поощрения на бумажном носителе, подписанное собственноручно (приложение № 1) с приложением следующих документов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а о целевом обучении с администрацией муниципального образования город Тула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риказа о переводе студента на следующий учебный курс, либо об отчислении студента в связи с успешным окончанием обучения, заверенной соответствующей образовательной организацией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й расписаний промежуточной и/или итоговой аттестации текущего учебного года, заверенной соответствующей образовательной организацией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зачетной книжки, заверенной соответствующей образовательной организацией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я на обработку персональных данных (приложение № 2)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а, удостоверяющего личность получателя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страхового свидетельства обязательного пенсионного страхования (СНИЛС), либо копии документа, подтверждающего регистрацию в системе индивидуального (персонифицированного) учета получателя, содержащего страховой номер индивидуального лицевого счета (СНИЛС)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лицевого счета, открытого в кредитной организации в установленном порядке на имя получателя стимулирующей выплаты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установленные пунктом 4 настоящего Порядка, в течение 15 рабочих дней с момента их поступления в администрацию муниципального образования город Тула рассматриваются уполномоченным сотрудником администрации муниципального образования город Тул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окончании срока рассмотрения документов, установленных пунктом 4 настоящего Порядка, администрация муниципального образования город Тула в течение 5 рабочих дней принимает решение об осуществлении стимулирующей выплаты или об отказе в осуществлении стимулирующей выплат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существлении стимулирующей выплаты администрация муниципального образования город Тула в течение 5 рабочих дней со дня принятия указанного решения, издает приказ об утверждении списка получателей стимулирующей выплаты и уведомляет получателей о перечислении денежных средств.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осуществлении стимулирующей выплаты администрация муниципального образования город Тула в течение 3 рабочих дней со дня принятия указанного решения письменно уведомляет претендента на получение стимулирующей выплаты с обоснованием причин отказа.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ями для отказа являются: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или представление не в полном объеме документов, предусмотренных пунктом 4 настоящего Порядка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оверность сведений, содержащихся в представленных документа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ранении причин, послуживших основанием для отказа, студент вправе повторно обратиться за получением стимулирующей выплат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Стимулирующая выплата студентам перечисляется администрацией муниципального образования город Тула в течение 10 рабочих дней со дня издания приказа об осуществлении стимулирующей выплаты путем перечисления средств на их лицевые счета, открытые в установленном порядке в кредитных организациях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муниципальн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ы и кадров администрации города Тулы                             Ю.В. Гусев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38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 к Порядку      предоставления дополнительной меры поддержки студентам, обучающимся по образовательным программам высшего образования и заключившим договор о целевом обучении с администрацией муниципального образования город Тула</w:t>
      </w:r>
    </w:p>
    <w:p>
      <w:pPr>
        <w:pStyle w:val="Normal"/>
        <w:ind w:left="4536" w:hanging="38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spacing w:before="0" w:after="0"/>
        <w:ind w:left="5812" w:hanging="38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 города   Тулы</w:t>
      </w:r>
    </w:p>
    <w:p>
      <w:pPr>
        <w:pStyle w:val="Normal"/>
        <w:spacing w:before="0" w:after="0"/>
        <w:ind w:left="5812" w:hanging="38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спалову И.И.</w:t>
      </w:r>
    </w:p>
    <w:p>
      <w:pPr>
        <w:pStyle w:val="Normal"/>
        <w:spacing w:lineRule="auto" w:line="240" w:before="0" w:after="0"/>
        <w:ind w:left="5812" w:hanging="38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ind w:left="4536" w:hanging="38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О (полностью)</w:t>
      </w:r>
    </w:p>
    <w:p>
      <w:pPr>
        <w:pStyle w:val="Normal"/>
        <w:spacing w:before="0" w:after="0"/>
        <w:ind w:left="4536" w:hanging="38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учающегося___________</w:t>
      </w:r>
    </w:p>
    <w:p>
      <w:pPr>
        <w:pStyle w:val="Normal"/>
        <w:spacing w:before="0" w:after="0"/>
        <w:ind w:left="4536" w:hanging="38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spacing w:before="0" w:after="0"/>
        <w:ind w:left="4536" w:hanging="38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spacing w:before="0" w:after="0"/>
        <w:ind w:left="4536" w:hanging="38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курс, наименование ОУ)</w:t>
      </w:r>
    </w:p>
    <w:p>
      <w:pPr>
        <w:pStyle w:val="Normal"/>
        <w:spacing w:before="0" w:after="0"/>
        <w:ind w:left="4536" w:hanging="3816"/>
        <w:jc w:val="both"/>
        <w:rPr>
          <w:rFonts w:ascii="Times New Roman" w:hAnsi="Times New Roman" w:eastAsia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</w:t>
      </w:r>
    </w:p>
    <w:p>
      <w:pPr>
        <w:pStyle w:val="Normal"/>
        <w:spacing w:before="0" w:after="0"/>
        <w:ind w:left="4536" w:hanging="38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before="0" w:after="0"/>
        <w:ind w:left="-426" w:firstLine="721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Прошу Вас перечислить стимулирующую выплату в соответствии с постановлением администрации города Тула от _________ № _____ «Об установлении дополнительной меры поддержки студентам, заключившим   договор   о   целевом обучении с администрацией муниципального образования город Тула» на счет ______________________________________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номер счета, отделение банка)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________________________________ с учетом НДФЛ -13 %.</w:t>
      </w:r>
    </w:p>
    <w:p>
      <w:pPr>
        <w:pStyle w:val="Normal"/>
        <w:spacing w:before="0" w:after="0"/>
        <w:ind w:left="-426" w:firstLine="721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сумма прописью)</w:t>
      </w:r>
    </w:p>
    <w:p>
      <w:pPr>
        <w:pStyle w:val="Normal"/>
        <w:spacing w:before="0" w:after="0"/>
        <w:ind w:left="-426" w:firstLine="721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before="0" w:after="0"/>
        <w:ind w:left="284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20_г.</w:t>
      </w:r>
    </w:p>
    <w:p>
      <w:pPr>
        <w:pStyle w:val="Normal"/>
        <w:spacing w:before="0" w:after="0"/>
        <w:ind w:left="284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/_______/</w:t>
      </w:r>
    </w:p>
    <w:p>
      <w:pPr>
        <w:pStyle w:val="Normal"/>
        <w:spacing w:before="0" w:after="0"/>
        <w:ind w:left="284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дпись                              ФИО</w:t>
      </w:r>
    </w:p>
    <w:p>
      <w:pPr>
        <w:pStyle w:val="Normal"/>
        <w:spacing w:before="0" w:after="0"/>
        <w:ind w:left="284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38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 к Порядку      предоставления дополнительной меры поддержки студентам, обучающимся по образовательным программам высшего образования и заключившим договор о целевом обучении с администрацией муниципального образования город Тула</w:t>
      </w:r>
    </w:p>
    <w:p>
      <w:pPr>
        <w:pStyle w:val="Normal"/>
        <w:spacing w:before="0" w:after="0"/>
        <w:ind w:left="284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firstLine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гласие</w:t>
      </w:r>
    </w:p>
    <w:p>
      <w:pPr>
        <w:pStyle w:val="Normal"/>
        <w:spacing w:before="0" w:after="0"/>
        <w:ind w:left="284" w:firstLine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бработку персональных данных</w:t>
      </w:r>
    </w:p>
    <w:p>
      <w:pPr>
        <w:pStyle w:val="Normal"/>
        <w:spacing w:before="0" w:after="0"/>
        <w:ind w:left="284" w:firstLine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тудента, обучающегося по образовательной программе высшего образования и заключившего договор о целевом обучении с администрацией муниципального образования город Тула)</w:t>
      </w:r>
    </w:p>
    <w:p>
      <w:pPr>
        <w:pStyle w:val="Normal"/>
        <w:spacing w:before="0" w:after="0"/>
        <w:ind w:left="284" w:firstLine="1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Я,________________________________________________________</w:t>
      </w:r>
    </w:p>
    <w:p>
      <w:pPr>
        <w:pStyle w:val="Normal"/>
        <w:spacing w:before="0" w:after="0"/>
        <w:ind w:left="284" w:firstLine="1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фамилия, имя, отчество)</w:t>
      </w:r>
    </w:p>
    <w:p>
      <w:pPr>
        <w:pStyle w:val="Normal"/>
        <w:spacing w:before="0" w:after="0"/>
        <w:ind w:left="284" w:firstLine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 (ая) по адресу ________________________________</w:t>
      </w:r>
    </w:p>
    <w:p>
      <w:pPr>
        <w:pStyle w:val="Normal"/>
        <w:spacing w:before="0" w:after="0"/>
        <w:ind w:left="284" w:firstLine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before="0" w:after="0"/>
        <w:ind w:left="284" w:firstLine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____________выдан______________________________________</w:t>
      </w:r>
    </w:p>
    <w:p>
      <w:pPr>
        <w:pStyle w:val="Normal"/>
        <w:spacing w:before="0" w:after="0"/>
        <w:ind w:left="284" w:firstLine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before="0" w:after="0"/>
        <w:ind w:left="284" w:firstLine="1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дата, кем выдан)</w:t>
      </w:r>
    </w:p>
    <w:p>
      <w:pPr>
        <w:pStyle w:val="Normal"/>
        <w:spacing w:before="0" w:after="0"/>
        <w:ind w:left="284" w:firstLine="1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>даю согласие следующему оператору персональных данны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left="284" w:firstLine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город Тула, адрес: 300041, г. Тула, пр-т Ленина, д.2</w:t>
      </w:r>
    </w:p>
    <w:p>
      <w:pPr>
        <w:pStyle w:val="Normal"/>
        <w:spacing w:before="0" w:after="0"/>
        <w:ind w:left="284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>на обработку, в том числе предоставление доступа сотрудникам</w:t>
      </w:r>
      <w:r>
        <w:rPr>
          <w:rFonts w:cs="Times New Roman" w:ascii="Times New Roman" w:hAnsi="Times New Roman"/>
          <w:sz w:val="28"/>
          <w:szCs w:val="28"/>
        </w:rPr>
        <w:t>: отдела учета и отчетности администрации муниципального образования город Тула, расположенного по адресу: 300041, г. Тула, пр-т Ленина, д.56; МКУ «Централизованная бухгалтерия администрации города Тулы», расположенного по адресу: 300041, г. Тула, пр-т Ленина, д.56.</w:t>
      </w:r>
    </w:p>
    <w:p>
      <w:pPr>
        <w:pStyle w:val="Normal"/>
        <w:spacing w:before="0" w:after="0"/>
        <w:ind w:left="284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следующих моих персональных данных:</w:t>
      </w:r>
    </w:p>
    <w:p>
      <w:pPr>
        <w:pStyle w:val="Normal"/>
        <w:spacing w:before="0" w:after="0"/>
        <w:ind w:left="284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фамилия, имя, отчество, образовательное учреждение, информация об успеваемости, копия 2-3 страниц паспорта, копия страхового свидетельства обязательного пенсионного страхования (СНИЛС) либо копия документа, подтверждающего регистрацию в системе индивидуального (персонифицированного) учета, содержащего с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 страховом номере индивидуального лицевого счета (СНИЛС), копия свидетельства ИНН (при наличии), копия страниц договора с банком, содержащих сведения о номере лицевого счета и реквизитах банка, информация о начисляемой сумме.</w:t>
      </w:r>
    </w:p>
    <w:p>
      <w:pPr>
        <w:pStyle w:val="Normal"/>
        <w:spacing w:before="0" w:after="0"/>
        <w:ind w:left="284" w:firstLine="1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передачу в</w:t>
      </w:r>
    </w:p>
    <w:p>
      <w:pPr>
        <w:pStyle w:val="Normal"/>
        <w:numPr>
          <w:ilvl w:val="0"/>
          <w:numId w:val="3"/>
        </w:numPr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ое акционерное общество «ВТБ 24», зарегистрированное по адресу: 101000, г. Москва, ул. Мясницкая, д.35;</w:t>
      </w:r>
    </w:p>
    <w:p>
      <w:pPr>
        <w:pStyle w:val="Normal"/>
        <w:numPr>
          <w:ilvl w:val="0"/>
          <w:numId w:val="3"/>
        </w:numPr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ое акционерное общество «Сбербанк», зарегистрированное по адресу: 117997, г. Москва, ул. Вавилова, д.19;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ставить отметку напротив банка, через который будет осуществляться начисление стимулирующей выплаты, в случае отсутствия в списке вписать юридическое наименование кредитной организации и ее юридический адрес, указанные в договоре об открытии лицевого счета)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следующих моих персональных данны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фамилия, имя, отчество, паспортные данные, информация о начисляемой сумме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с целью получения стимулирующей выплаты в соответствии с постановлением администрации города Тула от           №     _  «Об установлении дополнительной меры поддержки студентам, заключившим договор о целевом обучении с администрацией муниципального образования город Тула»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Перечень действий, осуществляемых с персональными данными: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Сбор, запись, систематизация, накопление, хранение, уточнение (обновление, изменение), извлечение, использование, передача (предоставление доступа), удаление, уничтожением, а также, распространение путем размещения моих персональных данных (фамилии, инициалов) в средствах массовой информации, в том числе сети «Интер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Я ознакомлен (а), что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ое согласие на обработку персональных данных действует с момента подписания настоящего согласия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;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анное согласие на обработку персональных данных может быть отозвано на основании моего письменного заявления в адрес оператора персональных данных в произвольной форме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_20____г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/________/</w:t>
      </w:r>
    </w:p>
    <w:sectPr>
      <w:type w:val="nextPage"/>
      <w:pgSz w:w="11906" w:h="16838"/>
      <w:pgMar w:left="1701" w:right="1134" w:gutter="0" w:header="0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1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тильРаспоряженияЗКГУ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Style20">
    <w:name w:val="СтильРаспоряженияЗКГУ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0:48:00Z</dcterms:created>
  <dc:creator>Серегина Надежда Константиновна</dc:creator>
  <dc:description/>
  <cp:keywords/>
  <dc:language>en-US</dc:language>
  <cp:lastModifiedBy>Ефимова Светлана Викторовна</cp:lastModifiedBy>
  <cp:lastPrinted>2021-07-28T14:35:00Z</cp:lastPrinted>
  <dcterms:modified xsi:type="dcterms:W3CDTF">2024-09-26T12:17:00Z</dcterms:modified>
  <cp:revision>38</cp:revision>
  <dc:subject/>
  <dc:title/>
</cp:coreProperties>
</file>