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признании утратившим силу </w:t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ind w:right="43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администрации</w:t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ind w:right="4393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а   Тулы   от   14.06.2012 </w:t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ind w:right="439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514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right="28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           в Российской Федерации», в целях актуализации перечня типовых услуг, предоставляемых органами местного самоуправления Тульской области, учитывая обращение министерства имущественных и земельных отношений Тульской области, на основани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 администрация города Тулы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right="282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ть утратившим силу постановление администрации города Тулы от 14.06.2012 № 151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. </w:t>
      </w:r>
    </w:p>
    <w:p>
      <w:pPr>
        <w:pStyle w:val="Normal"/>
        <w:autoSpaceDE w:val="false"/>
        <w:ind w:right="28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 сети «Интернет». </w:t>
      </w:r>
    </w:p>
    <w:p>
      <w:pPr>
        <w:pStyle w:val="Style17"/>
        <w:ind w:right="282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И.И. Беспалов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BBC0C6C432EB277DEDB30669255D2C044C56C458BCF60DEC085A8BCC1129F14A337FA20A054ADF9FACF24B8cEy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14:00Z</dcterms:created>
  <dc:creator>Denis</dc:creator>
  <dc:description/>
  <cp:keywords/>
  <dc:language>en-US</dc:language>
  <cp:lastModifiedBy>Спицина Ольга Борисовна</cp:lastModifiedBy>
  <cp:lastPrinted>2024-08-20T15:59:00Z</cp:lastPrinted>
  <dcterms:modified xsi:type="dcterms:W3CDTF">2024-08-26T12:17:00Z</dcterms:modified>
  <cp:revision>6</cp:revision>
  <dc:subject/>
  <dc:title>О выводе из числа жилых в нежилые</dc:title>
</cp:coreProperties>
</file>