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создании рабочей группы муницип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город Тула межведом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миссии по противодействию нелегаль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нятости, погашению задолженности п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лате заработной платы и контролю з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уплением в бюджет Туль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логовых платеж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</w:p>
    <w:p>
      <w:pPr>
        <w:pStyle w:val="41"/>
        <w:shd w:fill="auto" w:val="clear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  <w:lang w:bidi="ru-RU"/>
        </w:rPr>
        <w:t xml:space="preserve">В целях повышения эффективности взаимодействия территориальных органов федеральных органов исполнительной власти, органов исполнительной власти Тульской области, органов местного самоуправления в Тульской области, государственных внебюджетных фондов, профессиональных союзов, их объединений, работодателей и их объединений по вопросам противодействия нелегальной занятости, погашения задолженности по заработной плате, повышения ответственности </w:t>
      </w:r>
      <w:r>
        <w:rPr>
          <w:rFonts w:eastAsia="Courier New" w:cs="Courier New" w:ascii="PT Astra Serif" w:hAnsi="PT Astra Serif"/>
          <w:b w:val="false"/>
          <w:color w:val="000000"/>
          <w:sz w:val="28"/>
          <w:szCs w:val="28"/>
          <w:lang w:bidi="ru-RU"/>
        </w:rPr>
        <w:t>хозяйствующих субъектов, находящихся на территории Тульской области, за ее своевременную выплату, а также для осуществления контроля за поступлением в бюджет Тульской области налоговых платежей, на основании постановления Правительства Тульской области от 2 августа 2024 года № 396 «</w:t>
      </w:r>
      <w:r>
        <w:rPr>
          <w:rFonts w:cs="PT Astra Serif" w:ascii="PT Astra Serif" w:hAnsi="PT Astra Serif"/>
          <w:b w:val="false"/>
          <w:sz w:val="28"/>
          <w:szCs w:val="28"/>
        </w:rPr>
        <w:t>Об отдельных мерах по реализации в Тульской области Федерального закона от 12 декабря 2023 года № 565-ФЗ «О занятости населения в Российской Федерации», постановления Правительства Российской Федерации от 3 мая 2024 г. № 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Создать рабочую группу муниципального образования город Тула 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Тульской области налоговых платежей и утвердить её состав по должностям (приложение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ункты 1,2 постановления администрации города Тулы от 28.11.2019 № 4219 «О Межведомственной комиссии по погашению задолженности по выплате заработной платы и контролю за поступлением в бюджет муниципального образования город Тула налоговых платеже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администрации города Тулы от 26.03.2021 № 614 «О внесении изменения в постановление администрации города Тулы от 28.11.2019 № 4219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администрации города Тулы от 06.04.2023 № 170 «О внесении изменения в постановление администрации города Тулы от 28.11.2019 № 4219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администрации города Тулы от 22.05.2023 № 229 «О внесении изменений в постановление администрации города Тулы от 28.11.2019 № 4219».</w:t>
      </w:r>
    </w:p>
    <w:p>
      <w:pPr>
        <w:pStyle w:val="Style19"/>
        <w:widowControl/>
        <w:spacing w:lineRule="auto" w:line="240"/>
        <w:ind w:left="0"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3.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города Тулы    </w:t>
        <w:tab/>
        <w:tab/>
        <w:tab/>
        <w:tab/>
        <w:tab/>
        <w:tab/>
        <w:tab/>
        <w:t xml:space="preserve">           И.И. Беспал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______</w:t>
      </w:r>
    </w:p>
    <w:p>
      <w:pPr>
        <w:pStyle w:val="Heading1"/>
        <w:ind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бочей группы 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ульской области налоговых платежей по должностям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главы администрации города Тулы, осуществляющий контроль и координацию вопросов взаимодействия с работодателями, регулирования социально-трудовых отношений и охраны труда, руководитель рабочей группы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экономического развития   администрации города Тулы, заместитель руководителя рабочей группы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управления экономического развития администрации города Тулы, заместитель руководителя рабочей группы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ферент отдел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логовой политики и трудовых отношен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правления экономического развития   администрации города Тулы, секретарь рабочей группы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рабочей группы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управляющего отделением Фонда пенсионного и социального страхования Российской Федерации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 государственной инспекции труда в Тульской области - заместитель главного государственного инспектора труда в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ведующий отделом по защите социально-экономических интересов членов профсоюзов и социальному партнерству аппарата Тульского областного союза организаций профсоюзов «Тульская Федерация профсоюзов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организации исполнительного производства Управления Федеральной службы судебных приставов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Центра занятости населения города Тулы государственного учреждения Тульской области «Центр занятости населения Тульской области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социальной защиты населения по городу Туле государственного учреждения Тульской области «Управление социальной защиты населения Тульской области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ительный директор Регионального объединения работодателей «Тульский Союз промышленников и предпринимателей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еруполномоченный по особо важным делам отдела по борьбе с налоговыми преступлениями и незаконным возмещением налога на добавленную стоимость Управления экономической безопасности и противодействия коррупции УМВД России по Тульской области (по согласованию);</w:t>
      </w:r>
    </w:p>
    <w:p>
      <w:pPr>
        <w:pStyle w:val="11"/>
        <w:shd w:fill="auto" w:val="clear"/>
        <w:spacing w:before="0" w:after="0"/>
        <w:ind w:left="2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о контролю и надзору в сфере саморегулируемых организаций Управления Федеральной службы государственной регистрации, кадастра и картографии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 администрации города Тулы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организации правовой деятельности органов администрации города правового управления администрации города Тулы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налоговой политики и трудовых отношен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правления экономического развития   администрации города Тулы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заместитель начальника отдела камерального контроля налога на доходы физических лиц и страховых взносов №2 Управления Федеральной налоговой службы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налоговый инспектор отдела обеспечения процедур банкротства Управления Федеральной налоговой службы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процессного взыскания задолженности Управления Федеральной налоговой службы по Тульской области (по согласованию)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napToGrid w:val="false"/>
      <w:ind w:firstLine="567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Абзац списка Знак"/>
    <w:qFormat/>
    <w:rPr>
      <w:sz w:val="28"/>
      <w:szCs w:val="28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840" w:after="72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720" w:after="720"/>
      <w:jc w:val="center"/>
    </w:pPr>
    <w:rPr>
      <w:b/>
      <w:bCs/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76" w:before="0" w:after="0"/>
      <w:ind w:left="720" w:firstLine="720"/>
      <w:contextualSpacing/>
      <w:jc w:val="both"/>
    </w:pPr>
    <w:rPr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47:00Z</dcterms:created>
  <dc:creator>TikhonovaMP</dc:creator>
  <dc:description/>
  <cp:keywords/>
  <dc:language>en-US</dc:language>
  <cp:lastModifiedBy>Тихонова Марина Петровна</cp:lastModifiedBy>
  <cp:lastPrinted>2024-08-28T10:35:00Z</cp:lastPrinted>
  <dcterms:modified xsi:type="dcterms:W3CDTF">2024-09-24T07:26:00Z</dcterms:modified>
  <cp:revision>41</cp:revision>
  <dc:subject/>
  <dc:title>«Об утверждении  состава</dc:title>
</cp:coreProperties>
</file>