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26 февраля 2025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города Тулы «О признании утратившими силу отдельных постановлений администрации города Тулы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6 февраля 2025 года по 04 марта 2025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26 февра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2:00Z</dcterms:created>
  <dc:creator>ShmakinaLA</dc:creator>
  <dc:description/>
  <cp:keywords/>
  <dc:language>en-US</dc:language>
  <cp:lastModifiedBy>Кабочкина Ирина Викторовна</cp:lastModifiedBy>
  <cp:lastPrinted>2021-07-26T19:31:00Z</cp:lastPrinted>
  <dcterms:modified xsi:type="dcterms:W3CDTF">2025-02-25T14:24:00Z</dcterms:modified>
  <cp:revision>4</cp:revision>
  <dc:subject/>
  <dc:title/>
</cp:coreProperties>
</file>