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 25 декабря 2024 года проект приказа финансового управления администрации города Тулы «О внесении изменений в Порядок открытия и ведения лицевых счетов финансовым управлением администрации города Тулы, утвержденный приказом финансового управления от 28.12.2023 № 75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5» декабря 2024 года по «31»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,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post@cityadm.tula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FF0000"/>
          <w:sz w:val="28"/>
          <w:szCs w:val="28"/>
        </w:rPr>
        <w:t xml:space="preserve">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25 декабря 2024 года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тонова Татьяна Владимировн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е управление администрации города Тулы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начальника отдела учета, отчет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кассового исполнения бюджета, </w:t>
      </w:r>
    </w:p>
    <w:p>
      <w:pPr>
        <w:pStyle w:val="Normal"/>
        <w:jc w:val="both"/>
        <w:rPr/>
      </w:pPr>
      <w:r>
        <w:rPr>
          <w:sz w:val="20"/>
          <w:szCs w:val="20"/>
        </w:rPr>
        <w:t>тел. +7(4872) 56-07-96,</w:t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sz w:val="20"/>
            <w:szCs w:val="20"/>
            <w:lang w:val="en-US"/>
          </w:rPr>
          <w:t>antonovatv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city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ul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hyperlink" Target="mailto:antonovatv@cityadm.tul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27:00Z</dcterms:created>
  <dc:creator>KrjukovaSN</dc:creator>
  <dc:description/>
  <cp:keywords/>
  <dc:language>en-US</dc:language>
  <cp:lastModifiedBy>AntonovaTV</cp:lastModifiedBy>
  <cp:lastPrinted>2021-09-28T15:36:00Z</cp:lastPrinted>
  <dcterms:modified xsi:type="dcterms:W3CDTF">2024-12-25T07:54:00Z</dcterms:modified>
  <cp:revision>10</cp:revision>
  <dc:subject/>
  <dc:title>ИНФОРМАЦИОННОЕ СООБЩЕНИЕ</dc:title>
</cp:coreProperties>
</file>