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84" w:hanging="0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О внесении изменения в</w:t>
      </w:r>
    </w:p>
    <w:p>
      <w:pPr>
        <w:pStyle w:val="ConsPlusTitle"/>
        <w:ind w:left="284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остановление администрации </w:t>
      </w:r>
    </w:p>
    <w:p>
      <w:pPr>
        <w:pStyle w:val="ConsPlusTitle"/>
        <w:ind w:left="284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города Тулы от 22.12.2023 № 684 </w:t>
      </w:r>
    </w:p>
    <w:p>
      <w:pPr>
        <w:pStyle w:val="ConsPlusTitle"/>
        <w:ind w:left="284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284" w:firstLine="85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статьей 160.1</w:t>
        </w:r>
      </w:hyperlink>
      <w:r>
        <w:rPr>
          <w:rFonts w:cs="Times New Roman" w:ascii="PT Astra Serif" w:hAnsi="PT Astra Serif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PT Astra Serif" w:hAnsi="PT Astra Serif"/>
            <w:sz w:val="28"/>
            <w:szCs w:val="28"/>
          </w:rPr>
          <w:t>приказ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Министерства финансов Российской Федерации</w:t>
        <w:br/>
        <w:t>от 18.11.2022 N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</w:t>
        <w:br/>
        <w:t xml:space="preserve">по ним», на основании Устава муниципального образования город Тула, администрация города Тулы ПОСТАНОВЛЯЕТ: </w:t>
      </w:r>
    </w:p>
    <w:p>
      <w:pPr>
        <w:pStyle w:val="ConsPlusNormal"/>
        <w:ind w:left="284" w:firstLine="850"/>
        <w:jc w:val="both"/>
        <w:rPr/>
      </w:pPr>
      <w:r>
        <w:rPr>
          <w:rFonts w:cs="PT Astra Serif" w:ascii="PT Astra Serif" w:hAnsi="PT Astra Serif"/>
        </w:rPr>
        <w:t xml:space="preserve">1. Внести в постановление администрации города Тулы от 22.12.2023 № 684 «Об утверждении Регламента реализации полномочий администратора доходов бюджета муниципального образования город Тула по взысканию дебиторской задолженности по платежам в бюджет, пеням </w:t>
        <w:br/>
        <w:t>и штрафам по ним» следующее изменение:</w:t>
      </w:r>
    </w:p>
    <w:p>
      <w:pPr>
        <w:pStyle w:val="ConsPlusNormal"/>
        <w:ind w:left="284" w:firstLine="85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приложение к постановлению изложить в новой редакции (приложение).</w:t>
      </w:r>
    </w:p>
    <w:p>
      <w:pPr>
        <w:pStyle w:val="Normal"/>
        <w:tabs>
          <w:tab w:val="clear" w:pos="708"/>
          <w:tab w:val="left" w:pos="825" w:leader="none"/>
        </w:tabs>
        <w:ind w:left="284" w:right="140" w:firstLine="85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ind w:left="284" w:right="140" w:firstLine="85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ind w:left="284" w:firstLine="850"/>
        <w:rPr>
          <w:rFonts w:ascii="PT Astra Serif" w:hAnsi="PT Astra Serif" w:cs="Times New Roman"/>
          <w:i/>
          <w:i/>
          <w:sz w:val="28"/>
          <w:szCs w:val="28"/>
          <w:highlight w:val="lightGray"/>
        </w:rPr>
      </w:pPr>
      <w:r>
        <w:rPr>
          <w:rFonts w:cs="Times New Roman" w:ascii="PT Astra Serif" w:hAnsi="PT Astra Serif"/>
          <w:i/>
          <w:sz w:val="28"/>
          <w:szCs w:val="28"/>
          <w:highlight w:val="lightGray"/>
        </w:rPr>
      </w:r>
    </w:p>
    <w:p>
      <w:pPr>
        <w:pStyle w:val="Normal"/>
        <w:ind w:left="284" w:hanging="0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ind w:left="284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left="284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рода Тулы       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____________ № ________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2.12.2023 № 684</w:t>
      </w:r>
    </w:p>
    <w:p>
      <w:pPr>
        <w:pStyle w:val="Normal"/>
        <w:widowControl/>
        <w:ind w:left="4956" w:firstLine="708"/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PT Astra Serif" w:hAnsi="PT Astra Serif"/>
          <w:bCs/>
          <w:sz w:val="28"/>
          <w:szCs w:val="28"/>
        </w:rPr>
        <w:t xml:space="preserve">Регламент </w:t>
      </w:r>
    </w:p>
    <w:p>
      <w:pPr>
        <w:pStyle w:val="Normal"/>
        <w:ind w:left="284" w:hanging="0"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реализации полномочий администратора доходов бюджета муниципального образования город Тула по взысканию дебиторской задолженности по платежам в бюджет, пеням и штрафам по ним</w:t>
      </w:r>
    </w:p>
    <w:p>
      <w:pPr>
        <w:pStyle w:val="Normal"/>
        <w:ind w:left="284" w:hanging="0"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Общие положения</w:t>
      </w:r>
    </w:p>
    <w:p>
      <w:pPr>
        <w:pStyle w:val="Normal"/>
        <w:ind w:left="284" w:hanging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.1. Регламент устанавливает перечень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.2. Ответственными за проведение мероприятий по взысканию дебиторской задолженности по платежам в местный бюджет являются руководители структурных подразделений администрации города Тулы, на которые возложены </w:t>
      </w:r>
      <w:r>
        <w:rPr>
          <w:rFonts w:cs="PT Astra Serif" w:ascii="PT Astra Serif" w:hAnsi="PT Astra Serif"/>
          <w:color w:val="000000"/>
          <w:spacing w:val="4"/>
          <w:sz w:val="28"/>
          <w:szCs w:val="28"/>
        </w:rPr>
        <w:t xml:space="preserve">функции и полномочия </w:t>
      </w:r>
      <w:r>
        <w:rPr>
          <w:rFonts w:cs="Times New Roman" w:ascii="PT Astra Serif" w:hAnsi="PT Astra Serif"/>
          <w:sz w:val="28"/>
          <w:szCs w:val="28"/>
        </w:rPr>
        <w:t xml:space="preserve">по начислению, учету и контролю за правильностью исчисления, полнотой и своевременностью осуществления платежей в местный бюджет, пеней и штрафов по ним, а также составлению первичных учетных документов, обосновывающих возникновение дебиторской задолженности по доходам или оформляющих документы по ее увеличению (уменьшению), своевременному </w:t>
      </w:r>
      <w:r>
        <w:rPr>
          <w:rFonts w:cs="PT Astra Serif" w:ascii="PT Astra Serif" w:hAnsi="PT Astra Serif"/>
          <w:sz w:val="28"/>
          <w:szCs w:val="28"/>
        </w:rPr>
        <w:t>предоставлению документов в отдел учёта и отчётности администрации города Тулы документов</w:t>
      </w:r>
      <w:r>
        <w:rPr>
          <w:rFonts w:cs="Times New Roman" w:ascii="PT Astra Serif" w:hAnsi="PT Astra Serif"/>
          <w:sz w:val="28"/>
          <w:szCs w:val="28"/>
        </w:rPr>
        <w:t xml:space="preserve"> (приложение)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1.3. Обмен информацией (первичными учетными документами) между структурными подразделениями - ответственными за проведение мероприятий по взысканию дебиторской задолженности по платежам в местный бюджет являются руководители структурных подразделений администрации города Тулы, на которые возложены </w:t>
      </w:r>
      <w:r>
        <w:rPr>
          <w:rFonts w:cs="PT Astra Serif" w:ascii="PT Astra Serif" w:hAnsi="PT Astra Serif"/>
          <w:color w:val="000000"/>
          <w:spacing w:val="4"/>
          <w:sz w:val="28"/>
          <w:szCs w:val="28"/>
        </w:rPr>
        <w:t xml:space="preserve">функции и полномочия </w:t>
      </w:r>
      <w:r>
        <w:rPr>
          <w:rFonts w:cs="Times New Roman" w:ascii="PT Astra Serif" w:hAnsi="PT Astra Serif"/>
          <w:sz w:val="28"/>
          <w:szCs w:val="28"/>
        </w:rPr>
        <w:t>по начислению, учету и контролю за правильностью исчисления, полнотой и своевременностью осуществления платежей в местный бюджет, пеней и штрафов по ним, а также составлению первичных учетных документов, обосновывающих возникновение дебиторской задолженности по доходам или оформляющих документы по ее увеличению (уменьшению) и отделом учета и отчетности администрации города Тулы, который осуществляет полномочия по ведению бюджетного учета, осуществляется по средствам электронного взаимодействия, при отсутствии технической возможности взаимодействие происходит на бумажном носителе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2.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sz w:val="28"/>
          <w:szCs w:val="28"/>
        </w:rPr>
        <w:t>Мероприятия по реализации администратором доходов бюджета полномочий, направленных на взыскание дебиторской задолженности по доходам по видам платежей (учетным группам доходов)</w:t>
      </w:r>
    </w:p>
    <w:p>
      <w:pPr>
        <w:pStyle w:val="Normal"/>
        <w:widowControl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Normal"/>
        <w:widowControl/>
        <w:ind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Normal"/>
        <w:widowControl/>
        <w:ind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Normal"/>
        <w:widowControl/>
        <w:ind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Normal"/>
        <w:ind w:left="1068" w:hanging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 Контроль за правильностью исчисления, полнотой и своевременностью осуществления платежей в местный бюджет, пеням и штрафам по ним включает в себя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1. Проверку фактически зачисленных платежей в местный бюджет в размерах и в сроки, установленные законодательством Российской Федерации, договором (контрактом, соглашением, постановлением по делу об административных правонарушениях, исполнительным документом, и т.д.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оверку фактически зачисленных платежей в местный бюджет в размерах и в сроки, установленные законодательством Российской Федерации договором (контрактом, соглашением, постановлением по делу об административных правонарушениях, исполнительным документом, и т.д.)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оверку фактически зачисленных платежей проводят ответственные за проведение мероприятий по взысканию дебиторской задолженности по платежам в местный бюджет не позднее 5 (пяти) рабочих дней с предполагаемой даты поступления доход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Информацию по поступившим платежам в местный бюджет отдел учета и отчетности администрации города Тулы предоставляет по запросу ответственного за проведение мероприятий по взысканию дебиторской задолженности по платежам в местный бюджет не позднее двух рабочих дней с даты обращения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2. Своевременное составление первичных учетных документов, обосновывающих возникновение дебиторской задолженности по доходам или оформляющих операции по ее увеличению (уменьшению)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ервичным учетным документам, обосновывающих возникновение дебиторской задолженности по доходам или оформляющих операции по ее увеличению (уменьшению) относятся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претензия; 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расчет;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письмо;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требование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постановление, распоряжение; 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судебные акты;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исполнительные листы;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  <w:lang w:val="en-US"/>
        </w:rPr>
        <w:t>-</w:t>
      </w:r>
      <w:r>
        <w:rPr>
          <w:rFonts w:cs="Times New Roman" w:ascii="PT Astra Serif" w:hAnsi="PT Astra Serif"/>
          <w:sz w:val="28"/>
          <w:szCs w:val="28"/>
        </w:rPr>
        <w:t>акты;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другие документы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Ответственными за составление первичных учетных документов, обосновывающих возникновение дебиторской задолженности по доходам или оформляющих операции по ее увеличению (уменьшению) являются ответственные за проведение мероприятий по взысканию дебиторской задолженности по платежам в местный бюджет. 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вичные учетные документы составляются не позднее 10 (десяти) дней с даты возникновения дебиторской задолженности по доходам или оформляющих операции по ее увеличению (уменьшению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, ответственное подразделение, ответственные за проведение мероприятий по взысканию дебиторской задолженности по платежам в местный бюджет обязаны не позднее 10 (десяти) рабочих дней с момента, когда ему стало известно о возникновении задолженности, формировать требование должнику о погашении образовавшейся задолженности в порядке, предусмотренном законодательством Российской Федерации, а в случае недостаточности представленных документов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3. Своевременное направление в отдел учета и отчетности администрации города Тулы составленных первичных учетных документов, а также поступивших в их адрес копий судебных актов, исполнительных листов и других документов для незамедлительного отражения содержащихся в них данных в бюджетном учете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едставление первичных документов в отдел учета и отчетности администрации города Тулы производится не позднее 1 (одного) рабочего дня с даты оформления или получения первичного учетного документ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4. Размещение в Государственной информационной системе о государственных и муниципальных платежах (далее - ГИС ГМП) информации, предусмотренной законодательством Российской Федер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местного бюджет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5. Исполнение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Ответственными за исполнение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) являются ответственные за проведение мероприятий по взысканию дебиторской задолженности по платежам в местный бюджет.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1.6. Проверку своевременного начисления неустойки (штрафов, пени)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тветственными за проверку своевременного начисления неустойки (штрафов, пени) являются структурные подразделения администратора доходов, являющееся инициатором закупки, инициировавшее заключение договора (муниципального контракта, соглашения) либо назначенное ответственным за исполнение обязательств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2. Ежегодное, перед составлением годовой бюджетной отчетности, проведение инвентаризации расчетов с должниками, включая сверку данных по доходам в местный бюджет на основании информации о непогашенных начислениях, содержащейся в ГИС ГМП, а также информации, о числящейся дебиторской задолженности в местный бюджет для сверки данных по денежным взысканиям (штрафам) и оценки ее состояния. Сверка данных по денежным взысканиям (штрафам) проводится администраторами доходов в течение одного месяца с момента поступления в их адрес информации о дебиторской задолжен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Ответственным за сверку данных по доходам на основании информации о непогашенных начислениях, содержащейся в ГИС ГМП является отдел учета и отчетности администрации города Тулы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3. Своевременное принятие решения о признании безнадежной к взысканию задолженности по платежам в местный бюджет и ее списание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инятие решения о признании к безнадежной к взысканию задолженности по платежам в местный бюджет и ее списание регулируется утверждённым Положением о порядке принятия решений о признании безнадежной к взысканию задолженности по платежам в бюджет муниципального образования город Тула, администрирование которых закреплено за администрацией муниципального образования город Тул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4.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4.1. Наличия сведений о взыскании с должника денежных средств в рамках исполнительного производств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3.4.2. Наличия сведений о возбуждении в отношении должника дела о банкротстве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.4.3. Мониторинг проводится ежеквартально. Мониторинг предоставляется в отдел учета и отчетности администрации города Тулы не позднее 10 числа, следующего за отчетным кварталом.</w:t>
      </w:r>
    </w:p>
    <w:p>
      <w:pPr>
        <w:pStyle w:val="ConsPlusNormal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3.4.4. Ответственными за проведение и представления мониторинга финансового (платежного) состояния должников являются структурные подразделения администратора доходов, являющееся ответственными за проведение мероприятий по взысканию дебиторской задолженности по платежам в местный бюджет.</w:t>
      </w:r>
    </w:p>
    <w:p>
      <w:pPr>
        <w:pStyle w:val="ConsPlus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4. Мероприятия по урегулированию дебиторской задолженности</w:t>
      </w:r>
    </w:p>
    <w:p>
      <w:pPr>
        <w:pStyle w:val="Normal"/>
        <w:widowControl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по доходам в досудебном порядке (со дня истечения срока</w:t>
      </w:r>
    </w:p>
    <w:p>
      <w:pPr>
        <w:pStyle w:val="Normal"/>
        <w:widowControl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уплаты соответствующего платежа в местный бюджет (пеней,</w:t>
      </w:r>
    </w:p>
    <w:p>
      <w:pPr>
        <w:pStyle w:val="Normal"/>
        <w:widowControl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штрафов) до начала работы по их принудительному взысканию)</w:t>
      </w:r>
    </w:p>
    <w:p>
      <w:pPr>
        <w:pStyle w:val="Normal"/>
        <w:widowControl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 При нарушении исполнения обязательств (просрочка исполнения, неисполнение, ненадлежащее исполнение обязательств), принятых по договорам (контрактам, соглашениям), осуществляются следующие мероприятия, в том числе мероприятия по взысканию дебиторской задолженности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1. Направление требования должнику о погашении образовавшейся задолжен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2. Направление претензии должнику о погашении образовавшейся задолженности в досудебном порядке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3. Направление требования должнику об уплате неустоек (штрафов, пеней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4. Рассмотрение вопроса о возможности расторжения договора (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1.5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с учетом требований законодательства Российской Федерации, уведомлений о наличии задолженности по обязательным платежам или о задолженности по денежным обязательствам перед администрацией муниципальным образованием города Тулы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2. В ходе контроля за поступлением доходов в местный бюджет при выявлении нарушений контрагентом условий договора (контракта, соглашения) в части, касающейся уплаты денежных средств с задолженностью, инициатор заключения муниципального контракта (договора, соглашения и т.д.) - ответственный за проведение мероприятий по взысканию дебиторской задолженности по платежам в местный бюджет, в срок не позднее 30 (тридцати) календарных дней с момента образования просроченной дебиторской задолженности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2.1. Производит расчет просроченной дебиторской задолженности (пеней, штрафов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2.2. Направляет должнику письмо-требование (претензию) с приложением расчета задолженности о ее погашении в течение 15 (пятнадцати) календарных дней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исьмо-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контрактом, соглашением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 В письме-требовании (претензии) указываются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1. Наименование должник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2. Наименование и реквизиты документа, являющегося основанием для начисления суммы, подлежащей уплате должником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3. Сумма просроченной дебиторской задолженности по платежам, пен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4. Сумма штрафных санкций (при их наличии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5. Предложение оплатить просроченную дебиторскую задолженность в добровольном порядке в срок, установленный письмом-требованием (претензией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6. Реквизиты для перечисления просроченной дебиторской задолжен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3.7. Информация об ответственном исполнителе, подготовившем письмо-требование (претензию) об уплате просроченной дебиторской задолженности и расчет платы по ней (фамилия, имя, отчество (последнее - при наличии), должность, контактный номер телефона для связи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4. Письмо-требование (претензия) подписывается руководителем ответственного подразделения – ответственным за проведение мероприятий по взысканию дебиторской задолженности по платежам в местный бюджет, либо лицом, выступающим заказчиком по муниципальному контракту (договору, соглашению и т.д.)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4.5. При добровольном исполнении обязательств в срок, указанный в письме-требовании (претензии), претензионная работа в отношении должника прекращается.</w:t>
      </w:r>
    </w:p>
    <w:p>
      <w:pPr>
        <w:pStyle w:val="Normal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5. Мероприятия по принудительному взысканию дебиторской</w:t>
      </w:r>
    </w:p>
    <w:p>
      <w:pPr>
        <w:pStyle w:val="Normal"/>
        <w:widowControl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задолженности по доходам</w:t>
      </w:r>
    </w:p>
    <w:p>
      <w:pPr>
        <w:pStyle w:val="Normal"/>
        <w:widowControl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1. В случае непогашения должником в полном объеме просроченной дебиторской задолженности по истечении установленного в письме-требовании (претензии) срока дебиторская задолженность подлежит взысканию в судебном порядке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2. Руководитель структурного подразделения администрации города Тулы, выступающий инициатором заключения муниципального контракта (договора, соглашения и т.д.) - ответственные за проведение мероприятий по взысканию дебиторской задолженности по платежам в местный бюджет в течение 5 (пяти) рабочих дней с даты получения полного (частичного) отказа должника от исполнения заявленных требований или отсутствии ответа на письмо-требование (претензию) в указанный в нем срок подготавливает необходимые документы и материалы для составления искового заявления и передает их в правовое управление администрации города Тулы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3. Правовое управление администрации города Тулы определяет достаточность документов для подготовки искового заявления в суд и в течение 10 (десяти) рабочих дней осуществляет подготовку искового заявления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(шестидесяти) календарных дней со дня истечения срока, указанного в письме-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5. В случае если до вынесения решения суда требования об уплате исполнены должником добровольно, правовое управление администрации города Тулы заявляет об отказе от иска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6. </w:t>
      </w:r>
      <w:r>
        <w:rPr>
          <w:rFonts w:cs="Times New Roman" w:ascii="PT Astra Serif" w:hAnsi="PT Astra Serif"/>
          <w:sz w:val="28"/>
          <w:szCs w:val="28"/>
        </w:rPr>
        <w:t>Правовое управление 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 обеспечивает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7. Правовое управление администрации города Тулы не позднее 30 (тридцати) рабочих дней со дня вступления в законную силу судебного решения о взыскании просроченной кредиторской задолженности получает исполнительный документ и направляет его в орган, осуществляющий исполнение судебных актов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5.8. На стадии принудительного исполнения службой судебных приставов судебных актов о взыскании просроченной дебиторской задолженности с должника правовое управление администрации города Тулы осуществляет информационное взаимодействие со службой судебных приставов о ходе исполнительного производства.</w:t>
      </w:r>
    </w:p>
    <w:p>
      <w:pPr>
        <w:pStyle w:val="Normal"/>
        <w:widowControl/>
        <w:spacing w:before="280" w:after="0"/>
        <w:ind w:firstLine="54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widowControl/>
        <w:spacing w:before="280" w:after="0"/>
        <w:ind w:firstLine="54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6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.</w:t>
      </w:r>
    </w:p>
    <w:p>
      <w:pPr>
        <w:pStyle w:val="Normal"/>
        <w:widowControl/>
        <w:spacing w:before="280" w:after="0"/>
        <w:ind w:firstLine="54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6.1. На стадии принудительного исполнения судебных актов о взыскании просроченной дебиторской задолженности с должника, ответственные за проведение мероприятий по взысканию дебиторской задолженности по платежам в местный бюджет совместно с правовым управлением администрации города Тулы осуществляют, необходимое, взаимодействие со службой судебных приставов, включающее в себя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а) запрос информации о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;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б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6.2. Запрос информации о мероприятиях, проводимых приставом-исполнителем и мониторинг эффективности взыскания просроченной дебиторской задолженности в рамках исполнительного производства проводится ежегодно, не позднее 30 сентября текущего года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>6.3. Мониторинг эффективности взыскания просроченной дебиторской задолженности в отдел учета и отчетности администрации города Тулы предоставляется 1 октября текущего года.</w:t>
      </w:r>
    </w:p>
    <w:p>
      <w:pPr>
        <w:pStyle w:val="Normal"/>
        <w:widowControl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нформацию представляют - ответственные за проведение мероприятий по взысканию дебиторской задолженности по платежам в местный бюджет.</w:t>
      </w:r>
    </w:p>
    <w:p>
      <w:pPr>
        <w:pStyle w:val="Normal"/>
        <w:widowControl/>
        <w:shd w:fill="FFFFFF" w:val="clear"/>
        <w:autoSpaceDE w:val="true"/>
        <w:rPr>
          <w:rFonts w:ascii="PT Astra Serif" w:hAnsi="PT Astra Serif" w:cs="Times New Roman"/>
          <w:color w:val="1A1A1A"/>
          <w:sz w:val="28"/>
          <w:szCs w:val="28"/>
        </w:rPr>
      </w:pPr>
      <w:r>
        <w:rPr>
          <w:rFonts w:cs="Times New Roman" w:ascii="PT Astra Serif" w:hAnsi="PT Astra Serif"/>
          <w:color w:val="1A1A1A"/>
          <w:sz w:val="28"/>
          <w:szCs w:val="28"/>
        </w:rPr>
      </w:r>
    </w:p>
    <w:p>
      <w:pPr>
        <w:pStyle w:val="Normal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Times New Roman" w:ascii="PT Astra Serif" w:hAnsi="PT Astra Serif"/>
          <w:sz w:val="28"/>
          <w:szCs w:val="28"/>
        </w:rPr>
        <w:t>______________________________________</w:t>
      </w:r>
    </w:p>
    <w:p>
      <w:pPr>
        <w:pStyle w:val="Normal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bCs/>
          <w:sz w:val="28"/>
          <w:szCs w:val="28"/>
          <w:highlight w:val="lightGray"/>
        </w:rPr>
      </w:pPr>
      <w:r>
        <w:rPr>
          <w:rFonts w:cs="Times New Roman" w:ascii="PT Astra Serif" w:hAnsi="PT Astra Serif"/>
          <w:bCs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Регламенту реализаций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олномочий администратора доходов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бюджета муниципального образования</w:t>
      </w:r>
    </w:p>
    <w:p>
      <w:pPr>
        <w:pStyle w:val="ConsPlusTitle"/>
        <w:jc w:val="right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>город Тула по взысканию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дебиторской задолженности по платежам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 бюджет, пеням и штрафам по ним </w:t>
      </w:r>
    </w:p>
    <w:p>
      <w:pPr>
        <w:pStyle w:val="Normal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тветственные за проведение мероприятий по взысканию дебиторской задолженности по платежам в местный бюджет, а также составлению первичных учетных документов, обосновывающих возникновение дебиторской задолженности по доходам или оформляющих документы по ее увеличению (уменьшению), своевременному </w:t>
      </w:r>
      <w:r>
        <w:rPr>
          <w:rFonts w:cs="PT Astra Serif" w:ascii="PT Astra Serif" w:hAnsi="PT Astra Serif"/>
          <w:sz w:val="28"/>
          <w:szCs w:val="28"/>
        </w:rPr>
        <w:t>предоставлению документов в отдел учёта и отчётности администрации города Тулы документов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чальник отдела организационно-хозяйственной работы администрации города Тулы, а в период его отсутствия – референт отдела организационно-хозяйственной работы администрации города Тулы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чальник управления информатизации и организации предоставления муниципальных услуг администрации города Тулы, а в период его отсутствия заместитель начальника отдела информационных технологий управления информатизации и организации предоставления муниципальных услуг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о взаимодействию со средствами массовой информации администрации города Тулы, а в период его отсутствия – заместитель начальника отдела по взаимодействию со средствами массовой информации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по местному самоуправлению администрации города Тулы, а в период его отсутствия – заместитель начальника управления по местному самоуправлению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делопроизводства администрации города Тулы, а в период его отсутствия – главный инструктор - специалист отдела прохождения документов управления делопроизводства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муниципальной службы и кадров администрации города Тулы, а в период его отсутствия – заместитель начальника управления муниципальной службы и кадров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по организации закупок и контролю за ценообразованием администрации города Тулы, а в период его отсутствия – заместитель начальника управления по организации закупок и контролю за ценообразованием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офилактики безнадзорности и правонарушений несовершеннолетних администрации города Тулы, а в период его отсутствия заместитель начальника отдела комиссии по делам несовершеннолетних и защите их прав Советского района муниципального образования город Тул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по семейной и молодёжной политике, работе с отдельными категориями населения администрации города Тулы, а в период его отсутствия – заместитель начальника управления по семейной и молодёжной политике, работе с отдельными категориями населения администрации города Тулы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правового управления администрации города Тулы, а в период его отсутствия – заместитель начальника правового управления администрации города Тулы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контрольного управления администрации города Тулы, а в период его отсутствия – заместитель начальника контрольного управления администрации города Тулы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информационной политики и социальных коммуникаций администрации города Тулы, а в период его отсутствия – заместитель начальника управления - начальник отдела обработки документов и информации администрации города Тулы администрации города Ту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главы администрации города Тулы, курирующего вопросы формирования, утверждения, исполнения бюджета муниципального образования город Тула, а в период его отсутствия – первый заместитель главы администрации города Тулы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</w:t>
        <w:tab/>
        <w:t>Комитет имущественных и земельных отношений администрации города Тулы (в случаи наделения от лица администрации города Тулы - органом администрации, уполномоченным на проведение торгов на право заключения договора (соглашений, контрактов, и т.д.</w:t>
      </w:r>
      <w:r>
        <w:rPr/>
        <w:t>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  <w:tab/>
        <w:t>Управление градостроительства и архитектуры администрации города Тулы (в случаи наделения от лица администрации города Тулы - органом администрации, уполномоченным на проведение торгов на право заключения договора (соглашений, контрактов, и т.д.</w:t>
      </w:r>
      <w:r>
        <w:rPr/>
        <w:t>)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  <w:tab/>
        <w:t>Прочие отраслевые (функциональные) и территориальные органы администрации города Тулы с правом юридического лица (в случаи наделения от лица администрации города Тулы - органом администрации, уполномоченным на определенные действия от лица администрации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______________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-8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BEA7631F7F3053587A4BAB24A81FFF7C38AE15BD6A58CEF517D46708D7419288929E147DA2A2ADAFD6C00DDAC613D978B082116ADAC9V9P" TargetMode="External"/><Relationship Id="rId3" Type="http://schemas.openxmlformats.org/officeDocument/2006/relationships/hyperlink" Target="consultantplus://offline/ref=0EBEA7631F7F3053587A4BAB24A81FFF7C38AE14B66E58CEF517D46708D7419288929E167CA5A2A7FB8CD00993921CC67AA99C1474DA9A03C9V5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54:00Z</dcterms:created>
  <dc:creator>Your User Name</dc:creator>
  <dc:description/>
  <cp:keywords/>
  <dc:language>en-US</dc:language>
  <cp:lastModifiedBy>Инкина Татьяна Юрьевна</cp:lastModifiedBy>
  <cp:lastPrinted>2022-07-29T09:32:00Z</cp:lastPrinted>
  <dcterms:modified xsi:type="dcterms:W3CDTF">2025-02-25T09:30:00Z</dcterms:modified>
  <cp:revision>44</cp:revision>
  <dc:subject/>
  <dc:title/>
</cp:coreProperties>
</file>