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В целях обеспечения проведения независимой антикоррупционной экспертизы 24 декабря 2024 года проект муниципального нормативного правового акта администрации города Тулы «О внесении изменения в постановление администрации города Тулы от 27.12.2023 № 70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</w:rPr>
          <w:t>п. 2.5.10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                             в администрации муниципального образования город Тула, утвержденного постановлением администрации города Тулы от 09.04.2010 № 1157, составляет                   7 (семь)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«24» декабря 2024 года по «30» декабря 2024 года.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 Тула, пр. Ленина, д. 2, или в виде электронного документа на электронный адрес: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post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@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cityadm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tula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ru</w:t>
      </w:r>
      <w:r>
        <w:rPr>
          <w:rFonts w:cs="Arial" w:ascii="PT Astra Serif;Times New Roman" w:hAnsi="PT Astra Serif;Times New Roman"/>
          <w:spacing w:val="-5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left="6372" w:firstLine="708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24 декабр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2024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859" w:hRule="atLeast"/>
          <w:cantSplit w:val="true"/>
        </w:trPr>
        <w:tc>
          <w:tcPr>
            <w:tcW w:w="10195" w:type="dxa"/>
            <w:tcBorders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Исп. Сметанова Ирина Николаевна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Финансовое управление администрации города Тулы,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Заместитель начальника отдела прогнозирования доходов и долговой политики,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 xml:space="preserve">+7(4872)55-42-03, 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smetanovain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@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cityadm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.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tula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  <w:t>.</w:t>
            </w: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18"/>
                <w:szCs w:val="18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38:00Z</dcterms:created>
  <dc:creator>KrjukovaSN</dc:creator>
  <dc:description/>
  <cp:keywords/>
  <dc:language>en-US</dc:language>
  <cp:lastModifiedBy>SmetanovaIN</cp:lastModifiedBy>
  <cp:lastPrinted>2021-09-28T15:36:00Z</cp:lastPrinted>
  <dcterms:modified xsi:type="dcterms:W3CDTF">2024-12-23T14:07:00Z</dcterms:modified>
  <cp:revision>5</cp:revision>
  <dc:subject/>
  <dc:title>ИНФОРМАЦИОННОЕ СООБЩЕНИЕ</dc:title>
</cp:coreProperties>
</file>