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нформационное сообщение</w:t>
      </w:r>
    </w:p>
    <w:p>
      <w:pPr>
        <w:pStyle w:val="Normal"/>
        <w:shd w:fill="FFFFFF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bidi w:val="0"/>
        <w:ind w:left="0" w:right="-97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целях обеспечения проведения независимой антикоррупционной экспертизы, 24.07.2024 проект постановления администрации города Тулы «О внесении изменений в постановление администрации города Тулы от 25.01.2016 № 240» размещен в информационно-телекоммуникационной сети «Интернет».</w:t>
      </w:r>
    </w:p>
    <w:p>
      <w:pPr>
        <w:pStyle w:val="Normal"/>
        <w:shd w:fill="FFFFFF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соответствии с пунктом 2.5.10 порядка проведения антикоррупцио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кспертизы муниципальных норматив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вовых актов (их проектов) в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 Тула, утвержденного постановлением администрации города Тулы от 09.04.2010 № 1157,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</w:rPr>
        <w:t xml:space="preserve">прием заключений независим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тикоррупционной экспертизы осуществляе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 24.07.2024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30.07.2024г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в управление по благоустройству администрации города Тулы по адресу: 300041,  г. Тула, ул. Советская, д.14, или в виде электронного документа на электронный адрес: </w:t>
      </w:r>
      <w:hyperlink r:id="rId2">
        <w:r>
          <w:rPr>
            <w:rFonts w:cs="Times New Roman" w:ascii="Times New Roman" w:hAnsi="Times New Roman"/>
            <w:color w:val="000000"/>
            <w:sz w:val="28"/>
            <w:szCs w:val="28"/>
          </w:rPr>
          <w:t>post@cityadm.tula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bidi w:val="0"/>
        <w:ind w:left="0" w:righ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right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4.07.2024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100" w:after="0"/>
      <w:outlineLvl w:val="0"/>
    </w:pPr>
    <w:rPr>
      <w:rFonts w:cs="Times New Roman"/>
      <w:sz w:val="28"/>
      <w:szCs w:val="24"/>
    </w:rPr>
  </w:style>
  <w:style w:type="character" w:styleId="DefaultParagraphFont">
    <w:name w:val="Default Paragraph Font,Знак Знак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Style14">
    <w:name w:val="Стиль"/>
    <w:basedOn w:val="Normal"/>
    <w:qFormat/>
    <w:pPr>
      <w:widowControl/>
      <w:spacing w:beforeAutospacing="1" w:afterAutospacing="1"/>
    </w:pPr>
    <w:rPr>
      <w:rFonts w:ascii="Tahoma" w:hAnsi="Tahoma" w:cs="Times New Roman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7</Characters>
  <CharactersWithSpaces>927</CharactersWithSpaces>
  <Company>Отдел целевых програм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9:49:00Z</dcterms:created>
  <dc:creator>Круглов А.В.</dc:creator>
  <dc:description/>
  <dc:language>en-US</dc:language>
  <cp:lastModifiedBy/>
  <cp:lastPrinted>2018-02-13T14:38:00Z</cp:lastPrinted>
  <dcterms:modified xsi:type="dcterms:W3CDTF">2024-07-24T14:08:00Z</dcterms:modified>
  <cp:revision>5</cp:revision>
  <dc:subject/>
  <dc:title>Информационное сообщение на сай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ожкова Алина Батыровна</vt:lpwstr>
  </property>
</Properties>
</file>