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16300</wp:posOffset>
                </wp:positionV>
                <wp:extent cx="4029075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1134" w:leader="none"/>
                                      <w:tab w:val="left" w:pos="4111" w:leader="none"/>
                                      <w:tab w:val="left" w:pos="9720" w:leader="hyphen"/>
                                    </w:tabs>
                                    <w:ind w:right="20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О внесении изменения</w:t>
                                    <w:br/>
                                    <w:t>в постановление администрации</w:t>
                                    <w:br/>
                                    <w:t>города Тулы от 13.10.2014</w:t>
                                    <w:br/>
                                    <w:t>№ 3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5.25pt;mso-wrap-distance-left:0pt;mso-wrap-distance-right:9pt;mso-wrap-distance-top:0pt;mso-wrap-distance-bottom:0pt;margin-top:2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63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  <w:tab w:val="left" w:pos="4111" w:leader="none"/>
                                <w:tab w:val="left" w:pos="9720" w:leader="hyphen"/>
                              </w:tabs>
                              <w:ind w:right="2018" w:hanging="0"/>
                              <w:jc w:val="both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О внесении изменения</w:t>
                              <w:br/>
                              <w:t>в постановление администрации</w:t>
                              <w:br/>
                              <w:t>города Тулы от 13.10.2014</w:t>
                              <w:br/>
                              <w:t>№ 3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постановлением администрации города Тулы от 28.12.2024 № 602 </w:t>
        <w:br/>
        <w:t xml:space="preserve">«Об утверждении проекта межевания квартала, ограниченного проездами </w:t>
        <w:br/>
        <w:t xml:space="preserve">10-й Горельский, 4-й Чистый, 7-й Горельский и землями кадастрового квартала KN 71:30:010512 в Зареченском районе города Тулы», </w:t>
        <w:br/>
        <w:t xml:space="preserve">на основании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13.10.2014</w:t>
        <w:br/>
        <w:t>№ 3204 «Об утверждении проекта линий градостроительного регулирования</w:t>
        <w:br/>
        <w:t>в городе Туле» следующее изменение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 координаты точек красных линий</w:t>
        <w:br/>
        <w:t xml:space="preserve">в Зареченском районе города Тулы по пр. 10-й Горельский, пр. 4-й Чистый, </w:t>
        <w:br/>
        <w:t xml:space="preserve">пр. 7-й Горельский изложить в новой редакции (приложение). 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ind w:right="79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right="7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И.И. Беспалов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987415" cy="561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04.10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0383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111.7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04.8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0381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070.3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04.7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0380.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064.3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04.6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50394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063.18</w:t>
            </w:r>
          </w:p>
        </w:tc>
      </w:tr>
    </w:tbl>
    <w:p>
      <w:pPr>
        <w:pStyle w:val="1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1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1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далена поворотная точка № </w:t>
      </w:r>
      <w:r>
        <w:rPr>
          <w:rFonts w:cs="PT Astra Serif" w:ascii="PT Astra Serif" w:hAnsi="PT Astra Serif"/>
          <w:color w:val="000000"/>
          <w:sz w:val="28"/>
          <w:szCs w:val="28"/>
        </w:rPr>
        <w:t>1.204.9.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620" w:right="851" w:gutter="0" w:header="709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70988B1456CA3C05D4DC6A50ACAEF26B414ACD79AD7C5221A24E024hCn8J" TargetMode="External"/><Relationship Id="rId3" Type="http://schemas.openxmlformats.org/officeDocument/2006/relationships/hyperlink" Target="consultantplus://offline/ref=B2170988B1456CA3C05D4DC6A50ACAEF26B414ACD890D7C5221A24E024hCn8J" TargetMode="External"/><Relationship Id="rId4" Type="http://schemas.openxmlformats.org/officeDocument/2006/relationships/hyperlink" Target="consultantplus://offline/ref=B2170988B1456CA3C05D53CBB36694E420B94FA8DA9FD49578457FBD73C18691hCn3J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29:00Z</dcterms:created>
  <dc:creator>arch8</dc:creator>
  <dc:description/>
  <cp:keywords/>
  <dc:language>en-US</dc:language>
  <cp:lastModifiedBy>Шестова Ирина Николаевна</cp:lastModifiedBy>
  <cp:lastPrinted>2025-02-19T13:35:00Z</cp:lastPrinted>
  <dcterms:modified xsi:type="dcterms:W3CDTF">2025-02-19T10:35:00Z</dcterms:modified>
  <cp:revision>9</cp:revision>
  <dc:subject/>
  <dc:title>Об  утверждении  схемы  расположения земельного участка на кадастровом карте (плане) территории в пос</dc:title>
</cp:coreProperties>
</file>