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-105" w:firstLine="684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24 февраля 2025 года проект муниципального нормативного правового акта администрации города Тулы </w:t>
      </w:r>
      <w:r>
        <w:rPr>
          <w:rFonts w:cs="PT Astra Serif" w:ascii="PT Astra Serif" w:hAnsi="PT Astra Serif"/>
          <w:sz w:val="28"/>
          <w:szCs w:val="28"/>
        </w:rPr>
        <w:t>«Об утверждении административного регламента предоставления муниципальной услуги «Выдача выписки из похозяйственной книги»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размещен в сети Интернет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аключения по результатам независимой антикоррупционной экспертизы инициатору проведения независимой антикоррупционной экспертизы рекомендуем направлять по почте или курьерским способом в главное управление администрации города Тулы по Пролетарскому территориальному округу по адресу: г. Тула, ул. Марата, д. 162а, или в виде электронного документа на электронный адрес: proladmzal@cityadm.tula.ru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4 февраля 2025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сполнитель: Токарева Т.Ю.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ел. +7 905627698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6:16:00Z</dcterms:created>
  <dc:creator>user</dc:creator>
  <dc:description/>
  <cp:keywords/>
  <dc:language>en-US</dc:language>
  <cp:lastModifiedBy>Токарева Татьяна Юрьевна</cp:lastModifiedBy>
  <cp:lastPrinted>2019-09-20T14:15:00Z</cp:lastPrinted>
  <dcterms:modified xsi:type="dcterms:W3CDTF">2025-02-20T16:16:00Z</dcterms:modified>
  <cp:revision>2</cp:revision>
  <dc:subject/>
  <dc:title>Информационное сообщение</dc:title>
</cp:coreProperties>
</file>