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T Astra Serif" w:ascii="PT Astra Serif" w:hAnsi="PT Astra Serif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 xml:space="preserve">к распоряжению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________________ № _______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лан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ероприятий по подготовке и проведению безаварийного пропуска весенних паводковых в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на территории муниципального образования город Тула в 2025 году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47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984"/>
        <w:gridCol w:w="3544"/>
        <w:gridCol w:w="14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PT Astra Serif" w:ascii="PT Astra Serif" w:hAnsi="PT Astra Serif"/>
              </w:rPr>
              <w:t xml:space="preserve">Уточнение прогнозируемых участков </w:t>
            </w:r>
            <w:r>
              <w:rPr>
                <w:rFonts w:cs="PT Astra Serif" w:ascii="PT Astra Serif" w:hAnsi="PT Astra Serif"/>
                <w:iCs/>
              </w:rPr>
              <w:t>подтопления в период пропуска весенних паводковых вод</w:t>
            </w:r>
            <w:r>
              <w:rPr>
                <w:rFonts w:cs="PT Astra Serif" w:ascii="PT Astra Serif" w:hAnsi="PT Astra Serif"/>
              </w:rPr>
              <w:t xml:space="preserve"> на </w:t>
            </w:r>
            <w:r>
              <w:rPr>
                <w:rFonts w:cs="PT Astra Serif" w:ascii="PT Astra Serif" w:hAnsi="PT Astra Serif"/>
                <w:bCs/>
              </w:rPr>
              <w:t xml:space="preserve">территории муниципального образования город </w:t>
            </w:r>
            <w:r>
              <w:rPr>
                <w:rFonts w:cs="PT Astra Serif" w:ascii="PT Astra Serif" w:hAnsi="PT Astra Serif"/>
              </w:rPr>
              <w:t>Тула.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1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лавные управления администрации города Тулы по территориальным округам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4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очнение данных по районам возможного подтопления: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количества населенных пунктов, попадающих в зону подтопления;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количества домов и численности населения по населенным пунктам  (в том числе детей), попадающих в зону возможного подтопления;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численности населения, подлежащего эвакуации в случае подтопления, в том числе детей;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количества населенных пунктов с нарушением транспортного сообщения, количества населения в данных населенных пунктах,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 детей;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количества промышленных объектов, попадающих в зону подтопления;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отяженности железных и автомобильных дорог, линий электропередач, линий коммуникаций и связи, которые могут оказаться в зоне подтопления;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количества мостов и переездов, которые могут быть затоплены или повреждены в период прохождения паводковых вод.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1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лавные управления администрации города Тулы по территориальным округам, МУ «ЦГЗСР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. Тулы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совещания совместно с представителями объектов экономики, главных управлений администрации города Тулы по территориальным округам, управления по транспорту и дорожному хозяйству администрации города Тулы по вопросу безаварийного пропуска весенних паводковых вод и создания комиссий по организованному пропуску паводковых вод в организациях, попадающих в зону подтопления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работка и утверждение планов мероприятий по подготовке и проведению про</w:t>
              <w:softHyphen/>
              <w:t>пуска весенних паводковых вод предприятиями и организациями попадающих в зону подтопления (затопле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18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приятия, организации, учреждения г. Тул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ведение прогноза возможной паводковой обстановки на территории муниципального образования город Тула в текущем году до комиссии по чрезвычайным ситуациям и обеспече</w:t>
              <w:softHyphen/>
              <w:t>нию пожарной безопасности муниципального образования город Ту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получ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90" w:hanging="0"/>
              <w:rPr/>
            </w:pPr>
            <w:r>
              <w:rPr>
                <w:rFonts w:cs="PT Astra Serif" w:ascii="PT Astra Serif" w:hAnsi="PT Astra Serif"/>
              </w:rPr>
              <w:t>Тульский центр по гидроме</w:t>
              <w:softHyphen/>
              <w:t>теорологии и мо</w:t>
              <w:softHyphen/>
              <w:t xml:space="preserve">ниторингу   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кру</w:t>
              <w:softHyphen/>
              <w:t>жающей среды (по согласованию)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заседания комиссии по чрезвычайным ситуациям и обеспечению пожарной безопасности муниципального образования город Тула и организаций по вопросам подготовки и обеспечения безаварийного пропуска весенних паводковых вод (при необходимост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15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ЧС и ОПБ МО г. Ту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рганизация практической   подготовки личного состава поисково-спасательной службы МУ «ЦГЗСР г. Тулы» и подготовка штатных плавательных средств, спасательного оборудования к проведению спасательных работ в условиях весеннего половодь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9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следование состояние  мерных линеек на постах наблюдения:  н.п. Нижние Присады, н.п. Берники, н.п. Прилепские Выселки, на р. Воронка, на р. Упа.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У «ЦГЗСР г. Тулы»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е управления администрации города Тулы по территориальным округ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PT Astra Serif" w:ascii="PT Astra Serif" w:hAnsi="PT Astra Serif"/>
              </w:rPr>
              <w:t>Определение и организация мест сбора, размещения и питания эвакуируемого населения в случае подтопления населенных пунктов.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лавные управления администрации города Тулы по территориальным округам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я экономического развития администрации города Тулы, управления культуры и туризма администрации города Тулы, руководители организаций на базе которых организованы ПВР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Организация выделения транспорта для доставки пострадавшего населения из зоны подтопления в места временного размещения.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аводков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9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я по транспорту и дорожному хозяйству администрации города Тулы,</w:t>
            </w:r>
          </w:p>
          <w:p>
            <w:pPr>
              <w:pStyle w:val="Normal"/>
              <w:ind w:left="-67" w:right="-9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КП «Тулгорэлектротранс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PT Astra Serif" w:ascii="PT Astra Serif" w:hAnsi="PT Astra Serif"/>
              </w:rPr>
              <w:t xml:space="preserve">Расчет потребности сил и средств, привлекаемых к мероприятиям по безаварийному пропуску паводковых вод, определение мест их дислокации.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14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У «ЦГЗСР г. Тулы», </w:t>
            </w:r>
          </w:p>
          <w:p>
            <w:pPr>
              <w:pStyle w:val="Normal"/>
              <w:ind w:left="-67" w:right="-9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PT Astra Serif" w:ascii="PT Astra Serif" w:hAnsi="PT Astra Serif"/>
              </w:rPr>
              <w:t>Проведение смотра готовности сил и средств муниципального звена Тульской территориальной подсистемы единой государственной системы предупреждения, и ликвидации чрезвычайных ситуаций по организации жизнеобеспечения населения в период весеннего половодья.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городскому хозяйству администрации города Тулы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КП «Тула</w:t>
            </w:r>
            <w:r>
              <w:rPr>
                <w:rFonts w:cs="PT Astra Serif" w:ascii="PT Astra Serif" w:hAnsi="PT Astra Serif"/>
                <w:iCs/>
              </w:rPr>
              <w:t>горсвет»,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КП «Тулгорэлектротранс»,</w:t>
            </w:r>
            <w:r>
              <w:rPr>
                <w:rFonts w:cs="PT Astra Serif" w:ascii="PT Astra Serif" w:hAnsi="PT Astra Serif"/>
              </w:rPr>
              <w:t xml:space="preserve"> МКУ «Сервисный центр  города Тулы»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О «Тулагорводоканал»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О «Тульские городские электрические сети»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О «Тулагоргаз», 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Тулатеплосеть»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по согласованию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тактико-специального учения по теме: «Действия сил и средств муниципального звена территориальной подсистемы единой государственной системы предупреждения и ликвидации чрезвычайных ситуаций по проведению аварийно-спасательных работ в период весеннего половодь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готовности аварийно-диспетчерских служб и аварийно-ремонтных бригад к реагированию на чрезвычайные ситуации, вызванные подтоплением жилых домов и социально значимых объе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городскому хозяйству администрации города Тулы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У «ЦГЗСР г. Тулы», </w:t>
              <w:br/>
              <w:t>Ресурсоснабжающие организ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PT Astra Serif" w:ascii="PT Astra Serif" w:hAnsi="PT Astra Serif"/>
              </w:rPr>
              <w:t>Подготовка под</w:t>
              <w:softHyphen/>
              <w:t>разделений по обеспечению бесперебойного функциониро</w:t>
              <w:softHyphen/>
              <w:t xml:space="preserve">вания в период весеннего паводка   инженерных сетей и сооружений, связанных с обслуживанием </w:t>
            </w:r>
            <w:r>
              <w:rPr>
                <w:rFonts w:cs="PT Astra Serif" w:ascii="PT Astra Serif" w:hAnsi="PT Astra Serif"/>
                <w:iCs/>
              </w:rPr>
              <w:t>жилищного</w:t>
            </w:r>
            <w:r>
              <w:rPr>
                <w:rFonts w:cs="PT Astra Serif" w:ascii="PT Astra Serif" w:hAnsi="PT Astra Serif"/>
              </w:rPr>
              <w:t xml:space="preserve"> фон</w:t>
              <w:softHyphen/>
              <w:t>да и транспорта, объектов коммунально-бытового назна</w:t>
              <w:softHyphen/>
              <w:t>чения, медицинских учрежде</w:t>
              <w:softHyphen/>
              <w:t>ний и других потребителей гор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КП «Тула</w:t>
            </w:r>
            <w:r>
              <w:rPr>
                <w:rFonts w:cs="PT Astra Serif" w:ascii="PT Astra Serif" w:hAnsi="PT Astra Serif"/>
                <w:iCs/>
              </w:rPr>
              <w:t>горсвет»,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КП «Тулгорэлектротранс»,</w:t>
            </w:r>
            <w:r>
              <w:rPr>
                <w:rFonts w:cs="PT Astra Serif" w:ascii="PT Astra Serif" w:hAnsi="PT Astra Serif"/>
              </w:rPr>
              <w:t xml:space="preserve"> МКУ «Сервисный центр города Тулы»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О «Тулагорводоканал»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О «Тульские городские электрические сети»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О «Тулагоргаз», 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Тулатеплосеть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бор и обобщение информации о создании материально-технических резервов на предприятиях и в организациях, попадающих в зону подтоп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У «ЦГЗСР г. Тулы»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0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совещания с участием председателей уличных комитетов, сельских старост населённых пунктов о порядке действия населения во время подтопления, организация взаимодействия с сельскими старостами населенных пунктов, попадающих в зону подтоп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20.02.2025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лавные управления администрации города Тулы по территориальным округам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адресной работы с населением, проживающим в зонах возможного подтопления, особенно с одинокими, престарелыми людьми, а также с многодетными семьями, закрепление за ними, при необходимости, социальных работников (граждан) для оказания помощи, вручение памяток населению по действиям во время паво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20.02.2025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е управления администрации города Тулы по территориальным округ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0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своевременного оповещения населения о возможных местах затопления (подтопления) автодорог и искусственных сооружений, а также возможных объездных маршрутах.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готовка речевых обращений на передачу сигнала оповещения о возможном подтоплении и о порядке действия населения. 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работы СМИ по достоверному информированию населения о прогнозе и прохождении весеннего половодь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аводков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лавные управления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и города Тулы по территориальным округам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по взаимодействию со СМИ администрации города Тулы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ведение обследования гидротехнических сооружений, находящихся в муниципальной собств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22.02.2025, в теч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аводков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иод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лавные управления администрации города Тулы по территориальным округам, </w:t>
            </w:r>
          </w:p>
          <w:p>
            <w:pPr>
              <w:pStyle w:val="Normal"/>
              <w:ind w:right="-9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рганизация расчистки заторных участков на водных объектах города с целью минимизации последствий возможных подтоплений территорий и объект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22.02.2025, в течение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</w:rPr>
              <w:t>паводков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е управления администрации города Тулы по территориальным округ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9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PT Astra Serif" w:ascii="PT Astra Serif" w:hAnsi="PT Astra Serif"/>
              </w:rPr>
              <w:t>Взаимодействие с руководителями организаций оптовой торговли по созданию достаточных запасов материально-технических ресурсов, в том числе продовольствия, воды, медикаментов, предметов первой необходимости, строительных материалов, топлива, ГСМ, определение мест их размещения в населенных пунктах, где возможно нарушение транспортного сообщения в период пропуска паводковых в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20.02.2025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правление экономического развития администрации города Тулы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е управления администрации города Тулы по территориальным округ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рка состояния автодорог и мостов в районах возможного подтопления и принятие мер по обеспечению безопасности дорожного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с 20.02.2025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транспорту и дорожному хозяйству администрации города Ту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еративное принятие мер по ограничению движения транспорта и пешеходов по подтопляемым искусственным сооружениям с установкой технических средств и запрещающих 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9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транспорту и дорожному хозяйству администрации города Ту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нятие мер по обеспечению беспрепятственного проезда транспортных средств и движения пешеходов по объездным дорогам в районах подтопляемых искусственных сооружений. Обозначение путей объезда и мест подтопления соответствующими зна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транспорту и дорожному хозяйству администрации города Тулы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рганизация работ по расчистке входных и выходных отверстий 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отков труб и русел малых мостов от снега и льда на полную ширину отверс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20.02.2025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транспорту и дорожному хозяйству администрации города Ту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роверка работоспособности, а при необходимости, организация ремонта водооткачивающих насосов на дамбе в районе железнодорожного моста через р. Упа; </w:t>
            </w:r>
          </w:p>
          <w:p>
            <w:pPr>
              <w:pStyle w:val="Normal"/>
              <w:ind w:right="-20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одключение насосов к электроэнергии (в районе железнодорожного моста через р. Упа, пересечения улиц Курковая – Набережная Дрейера, Ствольная - Набережная Дрейера);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обеспечение работоспособности насосов во время прохождения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аводка. 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рка работоспособности щиберов ливневой канализации в камере выпуска на пересечении  улиц Ствольная - Набережная Дрейера, Курковая – Набережная Дрейера;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выполнение работ по открытию и закрытию шиберов ливневой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анализации в камере  выпуска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 создание запаса мешков с песком и их доставка к камерам  выпуска;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организация и выполнение работ по откачки воды из камер  выпус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до 20.02.2025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транспорту и дорожному хозяйству администрации города Тулы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круглосуточного дежурства по контролю за  работой насосного и шиберного оборудования.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транспорту и дорожному хозяйству администрации города Ту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работ по расчистке подъездной дороги к водооткачивающим насосам (тупик ул.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</w:rPr>
              <w:t>Набережная Дрейера у железнодорожного мо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1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ое управления администрации города Тулы по Зареченскому территориальному  округ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иведение в  готовность ливневых канализаций к пропуску паводковых вод на участках подтопления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работ по их прочист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,  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транспорту и дорожному хозяйству администрации города Ту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рганизация очистки открытых ливневых кюветов и водопропускной трубы по адресам: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доль ул. Литейная, 121-129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вдоль стены предприятия ООО «Отдел-строй» (ул. Литейная, 133);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доль забора троллейбусного депо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доль частных домовладений по ул. Арсенальная, 195-201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 районе ООО «Мебель-масси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20.02.2025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по транспорту и дорожному хозяйству администрации города Тулы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ое управление администрации города Тулы по Зареченскому территориальному округ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прочистки пере</w:t>
              <w:softHyphen/>
              <w:t>ливных устройств каскада пру</w:t>
              <w:softHyphen/>
              <w:t>дов в ЦПКиО им. П.П. Бело</w:t>
              <w:softHyphen/>
              <w:t>усова от мусора, грязи и льда.</w:t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У ТО «Тульские парки»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(по согласованию)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главное управление администрации города Тулы по  Советскому территориальному округу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рганизация  круглосуточного дежурства спасателей в районе н.п. Нижние Присады (при необходимости)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питанием личного состава аварийных бригад (при необходимости)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У «ЦГЗСР г. Тулы»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У МЧС России по Тульской области (по согласованию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пунктов переправы населения в районе н. п. Нижние Присады и н.п. Прилепские Выселки (при необходимости) при критическом подъеме уровня воды в р. Уп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ое управление администрации города Тулы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Центральному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территориальному округу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У «ЦГЗСР г. Тулы»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У МЧС России по Тульской области (по согласованию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Проведение работ по закрытию задвижек на перегораживающих сооружениях на обводном канале Казанской Набережной (при подъеме уровня воды в р. Упа до 2м 40см)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рганизация работы по установке и подключению водооткачивающих насосов при угрозе подтопления инфраструктуры Казанской Набережной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круглосуточного дежурства по контролю за работой насосного оборуд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КП «Тулагорсвет»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КУ «Сервисный центр  города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обследования и необходимого ремонта сетей уличного освещения в местах возможного подтопления. В случае необходимости предусмотреть установку дополнительных светиль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КП «Тулагорсвет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круглосуточного дежурства оперативной группы МУ «ЦГЗСР г. Тулы» на период паводка, ежедневный объезд участков, которым угрожает подтопле</w:t>
              <w:softHyphen/>
              <w:t>ние, осуществление контроля за прохождением павод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учебного процесса в образовательных учреждениях, расположенных в населенных пунктах, в которых возможно нарушение транспортного сообщения, с учетом обеспечения безопасности обучающихся и педагогов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занятий по безопасности поведения на водоемах и реках в период весеннего половодья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образования администрации города Ту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рганизация снижения уровня воды до начала таяния снега в водохранилище Щекинской ГРЭС, водохранилища АО «КМЗ» с представлением плана-графика в МУ «ЦГЗСР г. Тулы»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рганизация взаимодействия с диспетчерской службой водохранилищ: Щекинская ГРЭС, АО «КМЗ», по доведению оперативной информации до ЕДДС г. Тулы о количестве сбрасываемой воды в р. Упа и р. Воронка с началом павод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соответствии с обстанов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Руководитель             предприятия, отдел водных ресурсов по Тульской области Московского-Окского бассейнового водного управлени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по согласованию)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У МЧС России по Тульской области(по согласованию)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еспечение охраны общественного порядка, беспрепятственного ввода сил и средств территориальной подсистемы единой государственной системы предупреждения и ликвидации чрезвычайных ситуаций Тульской области в районы подтопления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МВД по городу Туле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по согласованию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PT Astra Serif" w:ascii="PT Astra Serif" w:hAnsi="PT Astra Serif"/>
              </w:rPr>
              <w:t>Доклады главе администрации города Тулы о выполнении плана мероприятий по подготовке и проведению безаварийного пропуска весенних паводковых вод на территории муниципального образования город Тула в 2025 году (через МУ «Центр гражданской защиты и спасательных работ города Тулы»)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0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полнители плана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клад о выполнении мероприятий и готовности муниципального образования город Тула к безаварийному пропуску паводковых вод в ГУ МЧС России по Тульской области, в министерство по региональной безопасности Тульской обл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22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 «ЦГЗСР г. Тул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PT Astra Serif" w:ascii="PT Astra Serif" w:hAnsi="PT Astra Serif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тавление своевременной и достоверной информации в период прохождения весеннего половодья о сложившейся паводковой обстановке через ЕДДС г. Тулы в ГУ МЧС России по Тульской области через ФКУ «Центр управления в кризисных ситуациях ГУ МЧС России по Тульской области»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существление мониторинга паводковой обстановки на основании получаемых да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жедневно с 6.00 до 9.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паводк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ДС г. Ту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B05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4:00Z</dcterms:created>
  <dc:creator>User</dc:creator>
  <dc:description/>
  <cp:keywords/>
  <dc:language>en-US</dc:language>
  <cp:lastModifiedBy>User</cp:lastModifiedBy>
  <cp:lastPrinted>2025-01-22T13:06:00Z</cp:lastPrinted>
  <dcterms:modified xsi:type="dcterms:W3CDTF">2025-01-22T10:15:00Z</dcterms:modified>
  <cp:revision>100</cp:revision>
  <dc:subject/>
  <dc:title/>
</cp:coreProperties>
</file>