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дготовке и проведении безаварий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пуска весенних паводковых вод на территор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Ту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 соответствии с Федеральным законом от 21 декабря 1994 года         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 на основании Устава муниципального образования город Ту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 План мероприятий по подготовке и проведению безаварийного пропуска весенних паводковых вод на территории муниципального образования город Тула в 2025 году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Организацию безаварийного пропуска весенних паводковых вод возложить   на комиссию по предупреждению и ликвидации чрезвычайных ситуаций и обеспечению пожарной безопасности муниципального образования город Ту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Начальникам главных управлений администрации города Тулы                 по территориальным округам, руководителям предприятий, организаций                 и учреждений города Тулы, независимо от форм собственности, организовать выполнение мероприятий по подготовке и проведению безаварийного пропуска весенних паводковых вод на территории города Тулы в 2025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Рекомендовать руководителям объектов экономики, попадающих              в зону подтопления, спланировать мероприятия по подготовке и проведению безаварийного пропуска весенних паводковых в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Опубликовать распоряжение путем его размещения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 - телекоммуникационной сети «Интернет», а также разместить на официальном сайте администрации города Тулы в информационно - 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исполнением распоряж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 Распоряжение вступает в силу со дня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ода Тулы                                                                           И.И. Беспал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1:00Z</dcterms:created>
  <dc:creator>User</dc:creator>
  <dc:description/>
  <cp:keywords/>
  <dc:language>en-US</dc:language>
  <cp:lastModifiedBy>User</cp:lastModifiedBy>
  <cp:lastPrinted>2022-02-08T17:57:00Z</cp:lastPrinted>
  <dcterms:modified xsi:type="dcterms:W3CDTF">2025-01-14T13:03:00Z</dcterms:modified>
  <cp:revision>85</cp:revision>
  <dc:subject/>
  <dc:title/>
</cp:coreProperties>
</file>