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firstLine="29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конкурсного отбора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граждан для заключения договора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целевом обучении в ФГБОУ ВО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Тульский государственный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университет» по образовательной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грамме высшего образования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  <w:spacing w:val="-6"/>
          <w:sz w:val="26"/>
          <w:szCs w:val="26"/>
        </w:rPr>
        <w:t xml:space="preserve"> </w:t>
      </w:r>
      <w:r>
        <w:rPr>
          <w:rFonts w:cs="PT Astra Serif" w:ascii="PT Astra Serif" w:hAnsi="PT Astra Serif"/>
          <w:spacing w:val="-6"/>
          <w:sz w:val="26"/>
          <w:szCs w:val="26"/>
        </w:rPr>
        <w:t xml:space="preserve">В соответствии с Федеральным законом от 29 декабря 2012 года № 273-ФЗ «Об образовании  в  Российской  Федерации»,  Федеральным законом от  23  марта  2024  года 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pacing w:val="-6"/>
          <w:sz w:val="26"/>
          <w:szCs w:val="26"/>
        </w:rPr>
        <w:t>№</w:t>
      </w:r>
      <w:r>
        <w:rPr>
          <w:rFonts w:eastAsia="PT Astra Serif" w:cs="PT Astra Serif" w:ascii="PT Astra Serif" w:hAnsi="PT Astra Serif"/>
          <w:spacing w:val="-6"/>
          <w:sz w:val="26"/>
          <w:szCs w:val="26"/>
        </w:rPr>
        <w:t xml:space="preserve"> </w:t>
      </w:r>
      <w:r>
        <w:rPr>
          <w:rFonts w:cs="PT Astra Serif" w:ascii="PT Astra Serif" w:hAnsi="PT Astra Serif"/>
          <w:spacing w:val="-6"/>
          <w:sz w:val="26"/>
          <w:szCs w:val="26"/>
        </w:rPr>
        <w:t>54-ФЗ «О внесении изменений в статью 79 Федерального закона «Об общих принципах организации местного самоуправления в Российской Федерации», постановлением Правительства Российской Федерации от 27 апреля 2024 года № 555 «О целевом обучении по образовательным программам среднего профессионального и высшего образования», соглашением о сотрудничестве между администрацией муниципального образования город Тула и Федеральным государственным бюджетным образовательным учреждением высшего образования «Тульский государственный университет» от 15 апреля 2024 года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</w:tabs>
        <w:autoSpaceDE w:val="false"/>
        <w:ind w:left="0" w:firstLine="705"/>
        <w:jc w:val="both"/>
        <w:rPr>
          <w:rFonts w:ascii="PT Astra Serif" w:hAnsi="PT Astra Serif" w:cs="PT Astra Serif"/>
          <w:spacing w:val="-6"/>
          <w:sz w:val="26"/>
          <w:szCs w:val="26"/>
        </w:rPr>
      </w:pPr>
      <w:r>
        <w:rPr>
          <w:rFonts w:cs="PT Astra Serif" w:ascii="PT Astra Serif" w:hAnsi="PT Astra Serif"/>
          <w:spacing w:val="-6"/>
          <w:sz w:val="26"/>
          <w:szCs w:val="26"/>
        </w:rPr>
        <w:t>Утвердить Порядок проведения конкурсного отбора граждан для заключения договора о целевом обучении в Федеральном государственном бюджетном образовательном учреждении высшего образования «Тульский государственный университет» по образовательной программе высшего образования (приложение № 1).</w:t>
      </w:r>
    </w:p>
    <w:p>
      <w:pPr>
        <w:pStyle w:val="Normal"/>
        <w:autoSpaceDE w:val="false"/>
        <w:ind w:firstLine="705"/>
        <w:jc w:val="both"/>
        <w:rPr>
          <w:rFonts w:ascii="PT Astra Serif" w:hAnsi="PT Astra Serif" w:cs="PT Astra Serif"/>
          <w:spacing w:val="-6"/>
          <w:sz w:val="26"/>
          <w:szCs w:val="26"/>
        </w:rPr>
      </w:pPr>
      <w:r>
        <w:rPr>
          <w:rFonts w:cs="PT Astra Serif" w:ascii="PT Astra Serif" w:hAnsi="PT Astra Serif"/>
          <w:spacing w:val="-6"/>
          <w:sz w:val="26"/>
          <w:szCs w:val="26"/>
        </w:rPr>
        <w:t>2. Создать конкурсную комиссию для проведения конкурсного отбора граждан для заключения договора о целевом обучении в Федеральном государственном бюджетном образовательном учреждении высшего образования «Тульский государственный университет» (далее – комиссия) и утвердить ее состав по должностям (приложение №2)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PT Astra Serif" w:ascii="PT Astra Serif" w:hAnsi="PT Astra Serif"/>
          <w:spacing w:val="-6"/>
          <w:sz w:val="26"/>
          <w:szCs w:val="26"/>
        </w:rPr>
        <w:tab/>
        <w:t>3. Утвердить Положение о комиссии (приложение №3)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PT Astra Serif" w:hAnsi="PT Astra Serif" w:cs="PT Astra Serif"/>
          <w:spacing w:val="-6"/>
          <w:sz w:val="26"/>
          <w:szCs w:val="26"/>
        </w:rPr>
      </w:pPr>
      <w:r>
        <w:rPr>
          <w:rFonts w:eastAsia="PT Astra Serif" w:cs="PT Astra Serif" w:ascii="PT Astra Serif" w:hAnsi="PT Astra Serif"/>
          <w:spacing w:val="-6"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spacing w:val="-6"/>
          <w:sz w:val="26"/>
          <w:szCs w:val="26"/>
        </w:rPr>
        <w:t>4.</w:t>
      </w:r>
      <w:r>
        <w:rPr/>
        <w:t xml:space="preserve"> </w:t>
      </w:r>
      <w:r>
        <w:rPr>
          <w:rFonts w:cs="PT Astra Serif" w:ascii="PT Astra Serif" w:hAnsi="PT Astra Serif"/>
          <w:spacing w:val="-6"/>
          <w:sz w:val="26"/>
          <w:szCs w:val="26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PT Astra Serif" w:hAnsi="PT Astra Serif" w:cs="PT Astra Serif"/>
          <w:spacing w:val="-6"/>
          <w:sz w:val="26"/>
          <w:szCs w:val="26"/>
        </w:rPr>
      </w:pPr>
      <w:r>
        <w:rPr>
          <w:rFonts w:eastAsia="PT Astra Serif" w:cs="PT Astra Serif" w:ascii="PT Astra Serif" w:hAnsi="PT Astra Serif"/>
          <w:spacing w:val="-6"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spacing w:val="-6"/>
          <w:sz w:val="26"/>
          <w:szCs w:val="26"/>
        </w:rPr>
        <w:t xml:space="preserve">5. Постановление вступает в силу со дня официального опубликования. </w:t>
      </w:r>
    </w:p>
    <w:p>
      <w:pPr>
        <w:pStyle w:val="Normal"/>
        <w:ind w:left="720" w:hanging="0"/>
        <w:rPr>
          <w:rFonts w:ascii="PT Astra Serif" w:hAnsi="PT Astra Serif" w:cs="PT Astra Serif"/>
          <w:spacing w:val="-6"/>
          <w:sz w:val="26"/>
          <w:szCs w:val="26"/>
        </w:rPr>
      </w:pPr>
      <w:r>
        <w:rPr>
          <w:rFonts w:cs="PT Astra Serif" w:ascii="PT Astra Serif" w:hAnsi="PT Astra Serif"/>
          <w:spacing w:val="-6"/>
          <w:sz w:val="26"/>
          <w:szCs w:val="26"/>
        </w:rPr>
      </w:r>
    </w:p>
    <w:p>
      <w:pPr>
        <w:pStyle w:val="Normal"/>
        <w:ind w:left="72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Глава администрации </w:t>
      </w:r>
    </w:p>
    <w:p>
      <w:pPr>
        <w:pStyle w:val="Normal"/>
        <w:ind w:left="72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орода Тулы                                                                               И.И. Беспалов</w:t>
      </w:r>
    </w:p>
    <w:p>
      <w:pPr>
        <w:pStyle w:val="Normal"/>
        <w:ind w:left="72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</w:rPr>
        <w:t>Приложение № 1 к постано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</w:rPr>
        <w:t>администрации города Тул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</w:rPr>
        <w:t>от _____________ № ______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оведения конкурсного отбора граждан для заключения договора о целевом обучении в Федеральном государственном бюджетном образовательном учреждении высшего образования «Тульский государственный университет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й Порядок определяет условия проведения конкурсного отбора граждан для заключения договора о целевом обучении в Федеральном государственном бюджетном образовательном учреждении высшего образования «Тульский государственный университет» по образовательной программе высшего образования в рамках квоты приема на целевое обучение, установленной университетом (далее-конкурсный отбор, договор о целевом обучении, квота целевого приема)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нформация о проведении конкурсного отбора размещается на официальном портале администрации города Тулы в информационно-телекоммуникационной сети «Интернет» (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https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://tulacity.gosuslugi.ru</w:t>
        </w:r>
      </w:hyperlink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ind w:left="567" w:hanging="283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В информации указываются:</w:t>
      </w:r>
    </w:p>
    <w:p>
      <w:pPr>
        <w:pStyle w:val="Normal"/>
        <w:ind w:left="284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количество мест в рамках квоты целевого приема;</w:t>
      </w:r>
    </w:p>
    <w:p>
      <w:pPr>
        <w:pStyle w:val="Normal"/>
        <w:ind w:firstLine="284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еречень документов, представляемых на конкурсный отбор в соответствии с пунктом 5 настоящего Порядка;</w:t>
      </w:r>
    </w:p>
    <w:p>
      <w:pPr>
        <w:pStyle w:val="Normal"/>
        <w:ind w:left="-426" w:firstLine="71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дрес (место) и время их приема;</w:t>
      </w:r>
    </w:p>
    <w:p>
      <w:pPr>
        <w:pStyle w:val="Normal"/>
        <w:ind w:left="-426" w:firstLine="71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срок, до истечения которого принимаются указанные документы;</w:t>
      </w:r>
    </w:p>
    <w:p>
      <w:pPr>
        <w:pStyle w:val="Normal"/>
        <w:ind w:left="-426" w:firstLine="71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дата, место и порядок проведения конкурсного отбора;</w:t>
      </w:r>
    </w:p>
    <w:p>
      <w:pPr>
        <w:pStyle w:val="Normal"/>
        <w:ind w:left="-426" w:firstLine="71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информационные материалы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нкурсный отбор проводится конкурсной комиссией для проведения конкурсного отбора граждан для заключения договора о целевом обучении в Федеральном государственном бюджетном образовательном учреждении высшего образования «Тульский государственный университет» (далее- комиссия).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 на участие в отборе для заключения договора о целевом обучении имеют граждане Российской Федерации:</w:t>
      </w:r>
    </w:p>
    <w:p>
      <w:pPr>
        <w:pStyle w:val="Normal"/>
        <w:ind w:left="85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;</w:t>
      </w:r>
    </w:p>
    <w:p>
      <w:pPr>
        <w:pStyle w:val="Normal"/>
        <w:ind w:left="284" w:hanging="284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оживающие на территории Тульской области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олучившие среднее общее образование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 xml:space="preserve">имеющие средний балл за успеваемость за последние 2 года обучения не ниже 4,0;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имеющие оценки «хорошо» и «отлично» по предметам, являющимся профильными по выбранному направлению подготовки, изучавшимся на ступени среднего общего образования в общеобразовательных организациях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ин, изъявивший желание принять участие в конкурсном отборе, представляет в администрацию города Тулы следующие документы: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явление по форме согласно приложению № 1 к настоящему Порядку;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гласие на обработку персональных данных по форме согласно приложению №2 к настоящему Порядку;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пию паспорта или иного документа, удостоверяющего личность (предъявляется лично по прибытии на конкурсный отбор);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пию аттестата о среднем общем образовании;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ыданную образовательной организацией, в которой обучался гражданин, выписку из табеля успеваемости или справку, содержащую сведения об успеваемости за последние 2 года обучения в образовательной организации среднего общего образования, об оценках по предметам, являющимся профильными по выбранному направлению подготовки, изучавшимся на ступени среднего общего образования в общеобразовательных организациях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арактеристику-рекомендацию из образовательной организации среднего общего образования, заверенную руководителем и печатью данной организации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ы, свидетельствующие об индивидуальных достижениях (копии дипломов победителя или призера олимпиад школьников по профильным предметам международного, федерального и/или регионального уровня) за последние два года (при наличии)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пию трудовой книжки и (или) сведения о трудовой деятельности в соответствии со статьей 66.1 Трудового кодекса Российской Федерации (при наличии);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аткое эссе «Почему именно я должен учиться в ТГУ» (не более 1 печатного листа)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ы, указанные в пункте 5 настоящего Порядка, представляются гражданином лично или его законным представителем в соответствии со сроками, указанными в информации о проведении конкурсного отбора.</w:t>
      </w:r>
    </w:p>
    <w:p>
      <w:pPr>
        <w:pStyle w:val="Normal"/>
        <w:numPr>
          <w:ilvl w:val="0"/>
          <w:numId w:val="7"/>
        </w:numPr>
        <w:ind w:left="927" w:firstLine="6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анием для отказа в участии в конкурсном отборе являются:</w:t>
      </w:r>
    </w:p>
    <w:p>
      <w:pPr>
        <w:pStyle w:val="Normal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несоответствие гражданина требованиям, указанным в пункте 4 настоящего Порядка;</w:t>
      </w:r>
    </w:p>
    <w:p>
      <w:pPr>
        <w:pStyle w:val="Normal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представление документов не в полном объеме или с нарушением срока, указанного в пункте 6 настоящего Порядка;</w:t>
      </w:r>
    </w:p>
    <w:p>
      <w:pPr>
        <w:pStyle w:val="Normal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несоответствие документов требованиям к их оформлению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иссия не позднее чем за 2 календарных дня до проведения конкурсного отбора информирует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кандидатов, допущенных к участию в конкурсном отборе, путем размещения соответствующей информации на официальном портале администрации города Тулы в информационно-телекоммуникационной сети «Интернет» (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tulacity.gosuslugi.ru</w:t>
        </w:r>
      </w:hyperlink>
      <w:r>
        <w:rPr>
          <w:rFonts w:cs="PT Astra Serif" w:ascii="PT Astra Serif" w:hAnsi="PT Astra Serif"/>
          <w:sz w:val="28"/>
          <w:szCs w:val="28"/>
        </w:rPr>
        <w:t>)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граждан, которым отказано в участии в конкурсном отборе, в письменной форме по адресу, указанному в заявлении, о причинах отказа в участии в конкурсном отборе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курсный отбор заключается в оценке граждан, претендующих на право заключения договора о целевом обучении, на основании представленных ими документов, в соответствии с критериями отбора согласно приложению № 3 к настоящему Порядку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оведении конкурсного отбора кандидатам гарантируется равенство прав в соответствии с Конституцией Российской Федерации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позднее, чем через 14 календарных дней со дня истечения срока приема документов с кандидатами, допущенными к участию в конкурсном отборе, комиссией проводится индивидуальное собеседование, направленное на выявление степени выраженности профессиональной направленности (ориентации)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окончании индивидуального собеседования с гражданином каждый член комиссии заносит в конкурсный бюллетень результат оценки, при необходимости – с краткой мотивировкой, обосновывающей принятое членом конкурсной комиссии решение.</w:t>
      </w:r>
    </w:p>
    <w:p>
      <w:pPr>
        <w:pStyle w:val="Normal"/>
        <w:numPr>
          <w:ilvl w:val="0"/>
          <w:numId w:val="7"/>
        </w:numPr>
        <w:ind w:left="0" w:firstLine="10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 основании суммарного количества баллов, набранных гражданином, комиссией формируется рейтинг кандидатов, участвующих в конкурсном отборе, с указанием набранных баллов и занятых ими мест по результатам оценки конкурсной комиссии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итогам конкурсного отбора комиссия выбирает кандидата на право заключения договора о целевом обучении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иссия принимает решение об утверждении гражданина, успешно прошедшего конкурсный отбор для заключения договора о целевом обучении, в соответствии с квотой целевого приема, в срок, не превышающий 7 календарных дней со дня проведения индивидуального собеседовани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</w:t>
      </w:r>
      <w:r>
        <w:rPr>
          <w:rFonts w:cs="PT Astra Serif" w:ascii="PT Astra Serif" w:hAnsi="PT Astra Serif"/>
          <w:sz w:val="28"/>
          <w:szCs w:val="28"/>
        </w:rPr>
        <w:t xml:space="preserve">Решение комиссии принимается в отсутствии кандидатов. 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участия в конкурсе единственного кандидата конкурс признается несостоявшимся, а оценка данного кандидата проводится в соответствии с приложением №3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</w:t>
      </w:r>
      <w:r>
        <w:rPr>
          <w:rFonts w:cs="PT Astra Serif" w:ascii="PT Astra Serif" w:hAnsi="PT Astra Serif"/>
          <w:sz w:val="28"/>
          <w:szCs w:val="28"/>
        </w:rPr>
        <w:t>Решение конкурсной комиссии о заключении с единственным кандидатом договора о целевом обучении принимается открытым голосованием простым большинством голосов, в случае если данным кандидатом набрано количество баллов, позволяющее считать его пройденным.</w:t>
      </w:r>
    </w:p>
    <w:p>
      <w:pPr>
        <w:pStyle w:val="Normal"/>
        <w:numPr>
          <w:ilvl w:val="0"/>
          <w:numId w:val="7"/>
        </w:numPr>
        <w:ind w:left="0" w:firstLine="993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нформация по гражданину, успешно прошедшему конкурсный отбор для заключения договора о целевом обучении, размещается на официальном портале администрации города Тулы в информационно-телекоммуникационной сети «Интернет» (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tulacity.gosuslugi.ru</w:t>
        </w:r>
      </w:hyperlink>
      <w:r>
        <w:rPr>
          <w:rFonts w:cs="PT Astra Serif" w:ascii="PT Astra Serif" w:hAnsi="PT Astra Serif"/>
          <w:sz w:val="28"/>
          <w:szCs w:val="28"/>
        </w:rPr>
        <w:t>) в срок, не превышающий 5 рабочих дней с даты принятия решения комиссией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течение 3 рабочих дней на основании принятого решения комиссия осуществляет подготовку проекта договора о целевом обучении и обеспечивает его подписание гражданином, успешно прошедшим конкурсный отбор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гражданином может быть заключен только один договор о целевом обучении по одному направлению подготовки. 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отказа гражданина от заключения договора о целевом обучении договор заключается с кандидатом, следующим по рейтингу, в течении 2 рабочих дней после получения отказа победителя от заключения договора.</w:t>
      </w:r>
    </w:p>
    <w:p>
      <w:pPr>
        <w:pStyle w:val="Normal"/>
        <w:numPr>
          <w:ilvl w:val="0"/>
          <w:numId w:val="7"/>
        </w:numPr>
        <w:ind w:left="0" w:firstLine="993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говор о целевом обучении заключается в простой письменной форме на основе типовой формы, утвержденной постановлением Правительства Российской Федерации от 27 апреля 2024 года № 555 «О целевом обучении по образовательным программам среднего профессионального и высшего образования», в 2 экземплярах (по одному экземпляру для каждой стороны).</w:t>
      </w:r>
    </w:p>
    <w:p>
      <w:pPr>
        <w:pStyle w:val="Normal"/>
        <w:numPr>
          <w:ilvl w:val="0"/>
          <w:numId w:val="7"/>
        </w:numPr>
        <w:ind w:left="0" w:firstLine="993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рганизационно-техническое обеспечение процедуры проведения конкурсного обора граждан для заключения договора о целевом обучении осуществляет управление муниципальной службы и кадров администрации города Тулы.</w:t>
      </w:r>
    </w:p>
    <w:p>
      <w:pPr>
        <w:pStyle w:val="Normal"/>
        <w:numPr>
          <w:ilvl w:val="0"/>
          <w:numId w:val="7"/>
        </w:numPr>
        <w:ind w:left="0"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ы граждан, не допущенных к участию в конкурсном отборе, и кандидатов, участвующих в конкурсном отборе, с которыми не заключены договоры о целевом обучении, могут быть возвращены им в течение трех лет со дня завершения конкурсного отбора по письменному заявлению.</w:t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орядку проведения отбора граждан</w:t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заключения договора о целевом</w:t>
      </w:r>
    </w:p>
    <w:p>
      <w:pPr>
        <w:pStyle w:val="Normal"/>
        <w:ind w:left="993" w:hanging="0"/>
        <w:jc w:val="right"/>
        <w:rPr/>
      </w:pPr>
      <w:r>
        <w:rPr>
          <w:rFonts w:cs="PT Astra Serif" w:ascii="PT Astra Serif" w:hAnsi="PT Astra Serif"/>
        </w:rPr>
        <w:t xml:space="preserve">обучении в Федеральном государственном </w:t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юджетном образовательном учреждении</w:t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ысшего образования «Тульский </w:t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сударственный университет»</w:t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ОРМА</w:t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администрацию муниципального образования город Тула</w:t>
      </w:r>
    </w:p>
    <w:p>
      <w:pPr>
        <w:pStyle w:val="Normal"/>
        <w:pBdr>
          <w:bottom w:val="single" w:sz="12" w:space="1" w:color="000000"/>
        </w:pBdr>
        <w:ind w:left="993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ражданина Российской Федерации</w:t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фамилия, имя, отчество (при наличии) претендента)</w:t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PT Astra Serif" w:ascii="PT Astra Serif" w:hAnsi="PT Astra Serif"/>
        </w:rPr>
        <w:t xml:space="preserve">паспорт (серия, номер)______________________________  </w:t>
      </w:r>
    </w:p>
    <w:p>
      <w:pPr>
        <w:pStyle w:val="Normal"/>
        <w:ind w:left="993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PT Astra Serif" w:ascii="PT Astra Serif" w:hAnsi="PT Astra Serif"/>
        </w:rPr>
        <w:t>кем и когда выдан __________________________________</w:t>
      </w:r>
    </w:p>
    <w:p>
      <w:pPr>
        <w:pStyle w:val="Normal"/>
        <w:ind w:left="993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PT Astra Serif" w:ascii="PT Astra Serif" w:hAnsi="PT Astra Serif"/>
        </w:rPr>
        <w:t>__________________________________________________,</w:t>
      </w:r>
    </w:p>
    <w:p>
      <w:pPr>
        <w:pStyle w:val="Normal"/>
        <w:ind w:left="993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PT Astra Serif" w:ascii="PT Astra Serif" w:hAnsi="PT Astra Serif"/>
        </w:rPr>
        <w:t xml:space="preserve">зарегистрированного по адресу:     </w:t>
      </w:r>
    </w:p>
    <w:p>
      <w:pPr>
        <w:pStyle w:val="Normal"/>
        <w:ind w:left="993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PT Astra Serif" w:ascii="PT Astra Serif" w:hAnsi="PT Astra Serif"/>
        </w:rPr>
        <w:t>__________________________________________________</w:t>
      </w:r>
    </w:p>
    <w:p>
      <w:pPr>
        <w:pStyle w:val="Normal"/>
        <w:ind w:left="993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93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PT Astra Serif" w:ascii="PT Astra Serif" w:hAnsi="PT Astra Serif"/>
        </w:rPr>
        <w:t xml:space="preserve">__________________________________________________   </w:t>
      </w:r>
    </w:p>
    <w:p>
      <w:pPr>
        <w:pStyle w:val="Normal"/>
        <w:ind w:left="993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PT Astra Serif" w:ascii="PT Astra Serif" w:hAnsi="PT Astra Serif"/>
        </w:rPr>
        <w:t xml:space="preserve">телефоны: ________________________________________       </w:t>
      </w:r>
    </w:p>
    <w:p>
      <w:pPr>
        <w:pStyle w:val="Normal"/>
        <w:ind w:left="993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>заявление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sz w:val="28"/>
          <w:szCs w:val="28"/>
        </w:rPr>
        <w:t xml:space="preserve">Прошу допустить меня к участию в конкурсном отборе граждан для заключения договора о целевом обучении в Федеральном государственном бюджетном образовательном учреждении высшего образования «Тульский государственный университет» по образовательной программе высшего образования по направлению подготовки:   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0"/>
          <w:szCs w:val="20"/>
        </w:rPr>
        <w:t>(наименование направления подготовки)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С   порядком и условиями проведения конкурсного отбора ознакомлен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етендую на получение высшего образования впервые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: документы на _______листах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Согласие на обработку персональных данных на _______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Копия паспорта на ______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Копии документов об образовании на ______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Справка (выписка из табеля) об успеваемости на _____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5.Характеристика на ______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 Эссе на _____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 Документы об индивидуальных достижениях (при наличии) на ______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8. Копия трудовой книжки (при наличии) на _____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0"/>
          <w:szCs w:val="20"/>
        </w:rPr>
        <w:t>_________               ______________            _____________________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</w:t>
      </w:r>
      <w:r>
        <w:rPr>
          <w:rFonts w:cs="PT Astra Serif" w:ascii="PT Astra Serif" w:hAnsi="PT Astra Serif"/>
          <w:sz w:val="20"/>
          <w:szCs w:val="20"/>
        </w:rPr>
        <w:t>(дата)</w:t>
      </w:r>
      <w:r>
        <w:rPr>
          <w:rFonts w:cs="PT Astra Serif" w:ascii="PT Astra Serif" w:hAnsi="PT Astra Serif"/>
          <w:sz w:val="26"/>
          <w:szCs w:val="26"/>
        </w:rPr>
        <w:t xml:space="preserve">                    </w:t>
      </w:r>
      <w:r>
        <w:rPr>
          <w:rFonts w:cs="PT Astra Serif" w:ascii="PT Astra Serif" w:hAnsi="PT Astra Serif"/>
          <w:sz w:val="20"/>
          <w:szCs w:val="20"/>
        </w:rPr>
        <w:t>(подпись)                  (расшифровка подписи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i/>
          <w:sz w:val="26"/>
          <w:szCs w:val="26"/>
        </w:rPr>
        <w:t>Заполняется законным представителем несовершеннолетнего</w:t>
      </w:r>
      <w:r>
        <w:rPr>
          <w:rFonts w:cs="PT Astra Serif" w:ascii="PT Astra Serif" w:hAnsi="PT Astra Serif"/>
          <w:sz w:val="26"/>
          <w:szCs w:val="26"/>
        </w:rPr>
        <w:t>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PT Astra Serif" w:ascii="PT Astra Serif" w:hAnsi="PT Astra Serif"/>
          <w:sz w:val="26"/>
          <w:szCs w:val="26"/>
        </w:rPr>
        <w:t>Законный представитель гражданина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</w:t>
      </w:r>
      <w:r>
        <w:rPr>
          <w:rFonts w:cs="PT Astra Serif" w:ascii="PT Astra Serif" w:hAnsi="PT Astra Serif"/>
          <w:sz w:val="20"/>
          <w:szCs w:val="20"/>
        </w:rPr>
        <w:t>(фамилия, имя, отчество (при наличии) претендента)</w:t>
      </w:r>
    </w:p>
    <w:p>
      <w:pPr>
        <w:pStyle w:val="Normal"/>
        <w:pBdr>
          <w:bottom w:val="single" w:sz="12" w:space="1" w:color="000000"/>
        </w:pBdr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регистрированный по адресу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аспорт (серия, номер)_______________выдан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кем, когда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Телефоны: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               _________________      ________________________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</w:t>
      </w:r>
      <w:r>
        <w:rPr>
          <w:rFonts w:cs="PT Astra Serif" w:ascii="PT Astra Serif" w:hAnsi="PT Astra Serif"/>
          <w:sz w:val="20"/>
          <w:szCs w:val="20"/>
        </w:rPr>
        <w:t xml:space="preserve">(дата)                                     (подпись законного                 (расшифровка подписи законного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представителя)                           представителя)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                       </w:t>
      </w:r>
      <w:r>
        <w:rPr>
          <w:rFonts w:cs="PT Astra Serif" w:ascii="PT Astra Serif" w:hAnsi="PT Astra Serif"/>
        </w:rPr>
        <w:t>Приложение № 2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Порядку проведения отбора граждан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заключения договора о целевом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 xml:space="preserve">обучении в Федеральном государственном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юджетном образовательном учреждении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ысшего образования «Тульский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сударственный университет»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ОГЛАС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 обработку персональных данных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Я,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фамилия, имя, отчество (при наличии) претендента)</w:t>
      </w:r>
    </w:p>
    <w:p>
      <w:pPr>
        <w:pStyle w:val="Normal"/>
        <w:pBdr>
          <w:bottom w:val="single" w:sz="12" w:space="1" w:color="000000"/>
        </w:pBdr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регистрированный по адресу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аспорт (серия, номер)______________________выдан________________________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кем, когда)</w:t>
      </w:r>
    </w:p>
    <w:p>
      <w:pPr>
        <w:pStyle w:val="Normal"/>
        <w:pBdr>
          <w:bottom w:val="single" w:sz="12" w:space="1" w:color="000000"/>
        </w:pBdr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лице законного представителя (заполняется если претендент несовершеннолетний)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</w:t>
      </w:r>
      <w:r>
        <w:rPr>
          <w:rFonts w:cs="PT Astra Serif" w:ascii="PT Astra Serif" w:hAnsi="PT Astra Serif"/>
          <w:sz w:val="20"/>
          <w:szCs w:val="20"/>
        </w:rPr>
        <w:t>(фамилия, имя, отчество (при наличии) законного представителя)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PT Astra Serif" w:ascii="PT Astra Serif" w:hAnsi="PT Astra Serif"/>
          <w:sz w:val="26"/>
          <w:szCs w:val="26"/>
        </w:rPr>
        <w:t>зарегистрированного по адресу ________________________ ____________________</w:t>
      </w:r>
    </w:p>
    <w:p>
      <w:pPr>
        <w:pStyle w:val="Normal"/>
        <w:pBdr>
          <w:bottom w:val="single" w:sz="12" w:space="1" w:color="000000"/>
        </w:pBdr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аспорт (серия, номер) ___________________выдан 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кем, когда)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</w:t>
      </w:r>
      <w:r>
        <w:rPr>
          <w:rFonts w:cs="PT Astra Serif" w:ascii="PT Astra Serif" w:hAnsi="PT Astra Serif"/>
          <w:sz w:val="20"/>
          <w:szCs w:val="20"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соответствии с требованиями Федерального закона от 27 июля 2006 года №152-ФЗ «О персональных данных» с целью участия в конкурсном отборе граждан для заключения договора о целевом обучении в федеральном государственном бюджетном образовательном учреждении высшего образования «Тульский государственный университет» (ТГУ) подтверждаю свое согласие на обработку администрацией муниципального образования город Тула (далее –операторы), расположенной по адресу: 300041, г. Тула, пр. Ленина, д.2, моих персональных данных: фамилия, имя, отчество, дата, год и месяц рождения, место рождения, гражданство, место жительства, паспортные данные, сведения об образовании, сведения об успеваемости, сведения о результатах сдачи единого государственного экзамена, сведения о месте работы 9при наличии), характеристика – рекомендация, документы, свидетельствующие об индивидуальных достижениях (копии дипломов победителя или призера олимпиад школьников по профильным предметам международного, федерального и /или регионального уровня), а также передачу моих персональных данных в ТГУ, расположенный по адресу:  300012, г. Тула, пр. Ленина, д.92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>Перечень действий с персональными данными: сбор, запись, систематизация, накопление, хранение, уточнение, обновление, изменение, извлечение, использование, блокирование, удаление, уничтожение персональных данных, передача (предоставление доступа указанным выше третьим лицам)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>Общее описание используемых способов обработки персональных данных: смешанная (автоматизированная и неавтоматизированная) обработка, включая передачу по внутренней сети указанных операторов персональных данных, передачу по сети «Интернет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Настоящее согласие действует со дня подписания до дня отзыва в письменной форме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Согласие на обработку персональных данных может быть отозвано субъектом персональных данных в любой момент на основании письменного заявления, поданного лично в адрес администрации города Тулы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       _____________________      _____________________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</w:t>
      </w:r>
      <w:r>
        <w:rPr>
          <w:rFonts w:cs="PT Astra Serif" w:ascii="PT Astra Serif" w:hAnsi="PT Astra Serif"/>
          <w:sz w:val="20"/>
          <w:szCs w:val="20"/>
        </w:rPr>
        <w:t>(дата)                                      (подпись)                                     (расшифровка подписи)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__________________         ___________________________           ____________________________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</w:t>
      </w:r>
      <w:r>
        <w:rPr>
          <w:rFonts w:cs="PT Astra Serif" w:ascii="PT Astra Serif" w:hAnsi="PT Astra Serif"/>
          <w:sz w:val="20"/>
          <w:szCs w:val="20"/>
        </w:rPr>
        <w:t>(дата)                             (подпись законного представителя)     (расшифровка подписи законного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представителя)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</w:t>
      </w:r>
      <w:r>
        <w:rPr>
          <w:rFonts w:cs="PT Astra Serif" w:ascii="PT Astra Serif" w:hAnsi="PT Astra Serif"/>
        </w:rPr>
        <w:t>Приложение № 3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Порядку проведения отбора граждан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заключения договора о целевом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 xml:space="preserve">обучении в Федеральном государственном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юджетном образовательном учреждении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ысшего образования «Тульский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сударственный университет»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РИТЕР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конкурсного отбора граждан для заключения договор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о целевом обучении в Федеральном государственном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бюджетном образовательном учреждении высшего образования</w:t>
      </w:r>
    </w:p>
    <w:p>
      <w:pPr>
        <w:pStyle w:val="Normal"/>
        <w:jc w:val="center"/>
        <w:rPr/>
      </w:pPr>
      <w:r>
        <w:rPr/>
        <w:t>«Тульский государственный университет»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Критерии отбо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Шкала отбор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 xml:space="preserve">Аттестат о среднем общем образовании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Средний балл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4 до 4,49—5 балла.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Средний балл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4,5 до 5,0 – 10 балл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Баллы по профильным предметам (по аттестату)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Начисляется суммарно по трем позициям (максимально 15 баллов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720" w:firstLine="698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Математик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4 до 5 балл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Русский язык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4 до 5 балл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Профильный предмет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4 до 5 балл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Наличие индивидуальных достижений (документы, свидетельствующие об индивидуальных достижениях (копии дипломов победителя или призера олимпиад школьников по профильным предметам международного, федерального и/или регионального уровня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1 до 3 документов – 5 баллов;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 xml:space="preserve">от 3 и более – 10 баллов. 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Участие в мероприятиях международного уровня – 15 балл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Сумма баллов по профильным предметам по результатам единого государственного экзамена (ЕГЭ) (но не ниже минимального количества баллов, необходимого для поступления на соответствующее направление подготовки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Сумма баллов ЕГЭ: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180 до 200 – 15 баллов;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201 до 220 – 20 балла;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221 до 240 – 25 балла;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241 до 260 – 30 баллов;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261 до 280 – 35 баллов;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281 до 300 – 40 балл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Степень выраженности профессиональной направленности (ориентации)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Начисляется суммарно (максимально 25 баллов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1134" w:hanging="720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По результатам оценки эсс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1 до 5 балл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1134" w:hanging="720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По итогам индивидуального собеседова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т 1 до 20 балл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5245" w:hanging="5245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№ 2 к постановлению                      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</w:t>
      </w:r>
      <w:r>
        <w:rPr>
          <w:rFonts w:cs="PT Astra Serif" w:ascii="PT Astra Serif" w:hAnsi="PT Astra Serif"/>
        </w:rPr>
        <w:t>от __________№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онкурсной комиссии для проведения отбора граждан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для заключения договора о целевом обучении в Федеральном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государственном бюджетном образовательном учрежден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высшего образования «Тульский государственный университет»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едседатель Комиссии – Первый заместитель главы администрации города Тулы;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меститель председателя Комиссии – Заместитель главы администрации города Тулы;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Секретарь Комиссии – Заместитель начальника управления – начальник отдела муниципальной службы и развития персонала управления муниципальной службы и кадров администрации города Тулы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Члены конкурсной комиссии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чальник управления муниципальной службы и кадров администрации города Тулы;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чальник правового управления администрации города Тулы;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чальник управления по направлению подготовки гражданина, участвующего в конкурсе на заключение договора о целевом обучении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245" w:hanging="5245"/>
        <w:jc w:val="center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№ 3 к постановлению                      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</w:t>
      </w:r>
      <w:r>
        <w:rPr>
          <w:rFonts w:cs="PT Astra Serif" w:ascii="PT Astra Serif" w:hAnsi="PT Astra Serif"/>
        </w:rPr>
        <w:t>от __________№____________</w:t>
      </w:r>
    </w:p>
    <w:p>
      <w:pPr>
        <w:pStyle w:val="Normal"/>
        <w:ind w:left="284" w:right="1869" w:firstLine="368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конкурсной комиссии для проведения отбора граждан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для заключения договора о целевом обучении в Федеральном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государственном бюджетном образовательном учрежден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высшего образования «Тульский государственный университет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стоящее Положение определяет порядок работы конкурсной комиссии для проведения отбора граждан для заключения договора о целевом обучении в Федеральном государственном бюджетном образовательном учреждении высшего образования «Тульский государственный университет» по образовательной программе высшего образования (далее соответственно - договор о целевом обучении, комиссия)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омиссия создается в целях проведения конкурсного отбора и реализации права граждан для заключения договора о целевом обучении в соответствии с Федеральным законом от 29 декабря 2012 года №273-ФЗ «Об образовании в Российской Федерации», с Федеральным законом от 23 марта 2024 года № 54-ФЗ «О внесении изменений в статью 79 Федерального закона «Об общих принципах организации местного самоуправления в Российской Федерации»,  с постановлением Правительства Российской Федерации от 27 апреля 2024 года № 555 «О целевом обучении по образовательным программам среднего профессионального и высшего образования», соглашением о сотрудничестве между администрацией муниципального образования город Тула и Федеральным государственным бюджетным образовательным учреждением высшего образования «Тульский государственный университет» от 15 апреля 2024 года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миссия в своей деятельности руководствуется законодательством Российской Федерации и Тульской области, а также настоящим Положением.</w:t>
      </w:r>
    </w:p>
    <w:p>
      <w:pPr>
        <w:pStyle w:val="Normal"/>
        <w:ind w:left="720" w:hanging="0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сновные функции и права комиссии</w:t>
      </w:r>
    </w:p>
    <w:p>
      <w:pPr>
        <w:pStyle w:val="Normal"/>
        <w:ind w:left="720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новными функциями комиссии являют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ем документов граждан, изъявивших желание принять участие в конкурсном отборе на заключение договора о целевом обучени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ведение конкурсного отбора граждан, претендующих на заключение договора о целевом обучени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дготовка проекта договора о целевом обучении и обеспечение его подписания гражданином, успешно прошедшим конкурсный отбор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нформирование граждан о результатах конкурсного отбор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уществление иных функций в соответствии с законодательством Российской Федерации и Тульской области.</w:t>
      </w:r>
    </w:p>
    <w:p>
      <w:pPr>
        <w:pStyle w:val="Normal"/>
        <w:numPr>
          <w:ilvl w:val="1"/>
          <w:numId w:val="2"/>
        </w:numPr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миссия для выполнения возложенных на нее функций имеет прав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запрашивать в установленном порядке от органов власти Тульской области и организаций материалы, необходимые для решения вопросов, входящих в их компетенци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спользовать в установленном порядке системы связи и коммуникации, ресурсы государственных информационных систем; образовывать рабочие группы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остав комиссии</w:t>
      </w:r>
    </w:p>
    <w:p>
      <w:pPr>
        <w:pStyle w:val="Normal"/>
        <w:ind w:left="720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numPr>
          <w:ilvl w:val="1"/>
          <w:numId w:val="2"/>
        </w:numPr>
        <w:ind w:left="0" w:firstLine="72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едатель комиссии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рганизует работу комиссии, определяет дату, время и место проведения заседаний комисс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едательствует на заседании комисс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пределяет по согласованию с другими членами комиссии порядок рассмотрения вопросов на заседаниях комисс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уществляет иные полномочия в соответствии с законодательством Российской Федерации и Тульской област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случае временного отсутствия председателя комиссии его полномочия осуществляет заместитель председателя комисс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Члены комиссии имеют право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накомиться с документами и материалами, поступающими в комиссию, непосредственно касающимися деятельности комисс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олосовать на заседаниях комисс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ыступать на заседаниях комиссии, вносить предложения по вопросам, входящим в компетенцию комисс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рганизовать в рамках своих должностных полномочий выполнение решений комиссии.</w:t>
      </w:r>
    </w:p>
    <w:p>
      <w:pPr>
        <w:pStyle w:val="Normal"/>
        <w:numPr>
          <w:ilvl w:val="1"/>
          <w:numId w:val="2"/>
        </w:numPr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Члены комиссии не вправе делегировать свои полномочия иным лицам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орядок и организация работы комиссии</w:t>
      </w:r>
    </w:p>
    <w:p>
      <w:pPr>
        <w:pStyle w:val="Normal"/>
        <w:ind w:left="720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седания комиссии проводятся по мере необходимости.</w:t>
      </w:r>
    </w:p>
    <w:p>
      <w:pPr>
        <w:pStyle w:val="Normal"/>
        <w:numPr>
          <w:ilvl w:val="1"/>
          <w:numId w:val="2"/>
        </w:numPr>
        <w:ind w:left="0" w:firstLine="72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седание комиссии считается правомочным, если на нем присутствует не менее половины от общего числа ее членов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Решения комиссии принимаются открытым голосованием простым большинством голосов ее членов, присутствующих на заседании, и оформляются протоколом, который подписывается председательствующим на заседании, заместителем председателя, секретарем и членами комиссии, принимавшими участие в заседании. При равенстве голосов решающим является голос председательствующего на заседании комисс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миссия принимает решения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датах приема документов для участия в конкурсном отборе на заключение договора о целевом обучен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 определении даты подведения итогов конкурсного отбора граждан, претендующих на заключение договора о целевом обучен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6"/>
          <w:szCs w:val="26"/>
        </w:rPr>
        <w:t>об утверждении информации о проведении конкурсного отбора граждан для заключения договора о целевом обучении для размещения на официальном портале администрации города Тулы в информационно-телекоммуникационной сети «Интернет» (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tulacity.gosuslugi.ru</w:t>
        </w:r>
      </w:hyperlink>
      <w:r>
        <w:rPr>
          <w:rFonts w:cs="PT Astra Serif" w:ascii="PT Astra Serif" w:hAnsi="PT Astra Serif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 утверждении состава рабочей группы комисс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 утверждении списка граждан, которым отказано в участии в конкурсном отборе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 утверждении списка кандидатов, допущенных к участию в конкурсном отборе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об утверждении кандидата, успешно прошедшего конкурсный отбор для заключения договора о целевом обучен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ные решения, предусмотренные Порядком проведения конкурсного отбора граждан для заключения договора о целевом обучен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ешение комиссии оформляется протоколом в течение пяти рабочих дней со дня проведения заседания комисс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рганизационно-техническое обеспечение деятельности комиссии осуществляет управление муниципальной службы и кадров администрации города Тулы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</w:t>
      </w:r>
      <w:r>
        <w:rPr>
          <w:rFonts w:cs="PT Astra Serif" w:ascii="PT Astra Serif" w:hAnsi="PT Astra Serif"/>
          <w:sz w:val="26"/>
          <w:szCs w:val="26"/>
        </w:rPr>
        <w:t>____________________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851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t>1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5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92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5103" w:hanging="0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ulacity.gosuslugi.ru/" TargetMode="External"/><Relationship Id="rId3" Type="http://schemas.openxmlformats.org/officeDocument/2006/relationships/hyperlink" Target="https://tulacity.gosuslugi.ru/" TargetMode="External"/><Relationship Id="rId4" Type="http://schemas.openxmlformats.org/officeDocument/2006/relationships/hyperlink" Target="https://tulacity.gosuslugi.ru/" TargetMode="External"/><Relationship Id="rId5" Type="http://schemas.openxmlformats.org/officeDocument/2006/relationships/hyperlink" Target="https://tulacity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51:00Z</dcterms:created>
  <dc:creator>Яшина Г.Н.</dc:creator>
  <dc:description/>
  <cp:keywords/>
  <dc:language>en-US</dc:language>
  <cp:lastModifiedBy>Ефимова Светлана Викторовна</cp:lastModifiedBy>
  <cp:lastPrinted>2024-04-10T14:56:00Z</cp:lastPrinted>
  <dcterms:modified xsi:type="dcterms:W3CDTF">2024-07-19T13:28:00Z</dcterms:modified>
  <cp:revision>11</cp:revision>
  <dc:subject/>
  <dc:title>Проект постановления администрации города Тулы</dc:title>
</cp:coreProperties>
</file>