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2 июля 2024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постановление администрации города Тулы от 18.03.2021 № 45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прием заключений независимой антикоррупционной экспертизы осуществляется с 22 июля 2024 года по 30 июля 2024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22 июл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4-07-17T12:46:00Z</dcterms:modified>
  <cp:revision>15</cp:revision>
  <dc:subject/>
  <dc:title>Информационное сообщение</dc:title>
</cp:coreProperties>
</file>