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О внесении изменения                         в постановление администрации города Тулы от 13.10.2014                               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5.25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О внесении изменения                         в постановление администрации города Тулы от 13.10.2014                               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в целях исполнения решения Центрального районного суда города Тулы</w:t>
        <w:br/>
        <w:t xml:space="preserve">от 07.02.2024 по административному делу № 2а-194/2024 </w:t>
        <w:br/>
        <w:t xml:space="preserve">по административному исковому заявлению Бурак Ольги Виттольдовны </w:t>
        <w:br/>
        <w:t xml:space="preserve">к администрации города Тулы о признании нормативного правового акта недействующим в части, 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Признать недействующим постановление администрации города Тулы от 13.10.2014 № 3204 «Об утверждении проекта линий градостроительного регулирования в городе Туле» в части установления красной линии по ул. М. Горького города Тулы, проходящей </w:t>
        <w:br/>
        <w:t xml:space="preserve">по земельному участку с кадастровым номером 71:30:010218:8702, категория земель: земли населённых пунктов, разрешенное использование: индивидуальный жилой дом, общей площадью 637 кв. м, расположенного </w:t>
        <w:br/>
        <w:t xml:space="preserve">по адресу: Тульская область, г. Тула, Зареченский район, </w:t>
        <w:br/>
        <w:t>ул. М. Горького, д. 157.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ind w:right="79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right="7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И.И. Беспал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620" w:right="851" w:gutter="0" w:header="709" w:top="89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04:00Z</dcterms:created>
  <dc:creator>arch8</dc:creator>
  <dc:description/>
  <cp:keywords/>
  <dc:language>en-US</dc:language>
  <cp:lastModifiedBy>Шестова Ирина Николаевна</cp:lastModifiedBy>
  <cp:lastPrinted>2020-12-04T11:43:00Z</cp:lastPrinted>
  <dcterms:modified xsi:type="dcterms:W3CDTF">2024-07-16T07:04:00Z</dcterms:modified>
  <cp:revision>2</cp:revision>
  <dc:subject/>
  <dc:title>Об  утверждении  схемы  расположения земельного участка на кадастровом карте (плане) территории в пос</dc:title>
</cp:coreProperties>
</file>