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PT Astra Serif" w:hAnsi="PT Astra Serif" w:cs="PT Astra Serif"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независимой антикоррупционной экспертизы 22 января 2025</w:t>
      </w:r>
      <w:r>
        <w:rPr>
          <w:rFonts w:cs="PT Astra Serif" w:ascii="PT Astra Serif" w:hAnsi="PT Astra Serif"/>
          <w:bCs/>
          <w:sz w:val="28"/>
          <w:szCs w:val="28"/>
        </w:rPr>
        <w:t xml:space="preserve"> года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оект постановления администрации города Тулы «</w:t>
      </w:r>
      <w:r>
        <w:rPr>
          <w:rFonts w:cs="PT Astra Serif" w:ascii="PT Astra Serif" w:hAnsi="PT Astra Serif"/>
          <w:sz w:val="28"/>
          <w:szCs w:val="28"/>
        </w:rPr>
        <w:t>О внесении изменения и дополнения в отдельные нормативные правовые акты администрации города Тулы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размещен в сети «Интернет»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ок приема заключений по результатам независимой антикоррупционной экспертизы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в соответствии с п. 2.5.10 Порядка проведения антикоррупционной экспертизы муниципальных нормативных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авовых актов (их проектов) в администрации муниципального образования город Тула, утвержденного постановлением администрации города Тулы            от 09.04.2010 № 1157, составляет не менее чем 7 (семь) дней начиная с даты размещения проекта муниципального нормативного правового акта в сети «Интернет» для обеспечения проведения независимой антикоррупционной экспертизы с 22 января 2025 года по 28 января 2025 года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начальника управления образования администрации города Тулы по адресу: 300041, г. Тула, ул. Дзержинского/Советская, д. 15-17/73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guo@cityadm.tula.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22 января 2025 года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o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1:50:00Z</dcterms:created>
  <dc:creator>ShmakinaLA</dc:creator>
  <dc:description/>
  <cp:keywords/>
  <dc:language>en-US</dc:language>
  <cp:lastModifiedBy>Шмакина Лилия Александровна</cp:lastModifiedBy>
  <cp:lastPrinted>2021-07-26T19:31:00Z</cp:lastPrinted>
  <dcterms:modified xsi:type="dcterms:W3CDTF">2025-01-21T08:40:00Z</dcterms:modified>
  <cp:revision>6</cp:revision>
  <dc:subject/>
  <dc:title/>
</cp:coreProperties>
</file>