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ab/>
        <w:t>В целях проведения независимой антикоррупционной экспертизы        19.12.2024 проект постановления администрации города Тулы                     «Об утверждении административного регламента предоставления муниципальной услуги «Организация отдыха детей в каникулярное время»</w:t>
      </w:r>
      <w:r>
        <w:rPr>
          <w:rFonts w:cs="PT Astra Serif" w:ascii="PT Astra Serif" w:hAnsi="PT Astra Serif"/>
          <w:kern w:val="2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размещен в сети Интернет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2.5.10 Порядка проведения антикоррупционной экспертизы муниципальных правовых актов                 (их проектов) в администрации муниципального образования город Тула, утвержденного постановлением администрации города Тулы от 09.04.2010    № 1157, прием заключений независимой антикоррупционной экспертизы осуществляется с 19.12.2024 по 25.12.2024. </w:t>
      </w:r>
    </w:p>
    <w:p>
      <w:pPr>
        <w:pStyle w:val="Normal"/>
        <w:ind w:firstLine="708"/>
        <w:jc w:val="both"/>
        <w:rPr>
          <w:rFonts w:ascii="PT Astra Serif" w:hAnsi="PT Astra Serif" w:cs="PT Astra Serif"/>
          <w:color w:val="262626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физической культуры и спорта администрации города Тулы по адресу: 300012, г. Тула, ул. Тимирязева,  д.101,к.1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</w:rPr>
          <w:t>@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ru</w:t>
        </w:r>
      </w:hyperlink>
      <w:r>
        <w:rPr>
          <w:rFonts w:cs="PT Astra Serif" w:ascii="PT Astra Serif" w:hAnsi="PT Astra Serif"/>
          <w:color w:val="262626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262626"/>
          <w:sz w:val="28"/>
          <w:szCs w:val="28"/>
        </w:rPr>
      </w:pPr>
      <w:r>
        <w:rPr>
          <w:rFonts w:cs="PT Astra Serif" w:ascii="PT Astra Serif" w:hAnsi="PT Astra Serif"/>
          <w:color w:val="262626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9.12.2024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Исп. Дроздова Ж.В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ферент отдела организации отдыха 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здоровления детей и молодеж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управления физической 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ультуры и спорта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Тел. 35-41-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1:14:00Z</dcterms:created>
  <dc:creator>sAs</dc:creator>
  <dc:description/>
  <cp:keywords/>
  <dc:language>en-US</dc:language>
  <cp:lastModifiedBy>Дроздова Жанна Викторовна</cp:lastModifiedBy>
  <cp:lastPrinted>2015-04-14T17:57:00Z</cp:lastPrinted>
  <dcterms:modified xsi:type="dcterms:W3CDTF">2024-12-19T06:32:00Z</dcterms:modified>
  <cp:revision>17</cp:revision>
  <dc:subject/>
  <dc:title>ИНФОРМАЦИОННОЕ СООБЩЕНИЕ</dc:title>
</cp:coreProperties>
</file>