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7.2013 №2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Тулы от 29.07.2013    № 2452 «О комиссии по формированию и подготовке резерва управленческих кадров» следующее изменение: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1 к постановлению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города Тулы в информационно-коммуникационной сети «Интернет».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Тулы                                                                            И.И. Беспалов</w:t>
      </w:r>
    </w:p>
    <w:p>
      <w:pPr>
        <w:pStyle w:val="Normal"/>
        <w:ind w:left="552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15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7.2013 №2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нкурс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должност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ь аппарата администрации города Тулы – председатель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й службы и кадров администрации города Тулы –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начальника отдела муниципальной службы и развития персонала управления муниципальной службы и кадров администрации города Тулы – секретарь комисс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ректор государственного учреждения социального обслуживания населения Тульской области «Кризисный центр помощи женщинам»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Тульского филиала федерального государственного бюджетного образовательного учреждения высшего образования «Российская академия народного хозяйства и государственной службы при Президенте Российской Федерации»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 Тулы (по согласованию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правового управления администрации города Ту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– начальник отдела муниципальной службы и развития персонала управления муниципальной службы и кадров администрации города Ту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информационной политики и социальных коммуникаций администрации города Ту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67&amp;n=110029" TargetMode="External"/><Relationship Id="rId3" Type="http://schemas.openxmlformats.org/officeDocument/2006/relationships/hyperlink" Target="https://login.consultant.ru/link/?req=doc&amp;base=RLAW067&amp;n=938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19:00Z</dcterms:created>
  <dc:creator>FaldinaOV</dc:creator>
  <dc:description/>
  <cp:keywords/>
  <dc:language>en-US</dc:language>
  <cp:lastModifiedBy>Горелкина Наталья Александровна</cp:lastModifiedBy>
  <cp:lastPrinted>2024-11-12T09:45:00Z</cp:lastPrinted>
  <dcterms:modified xsi:type="dcterms:W3CDTF">2024-11-18T06:22:00Z</dcterms:modified>
  <cp:revision>12</cp:revision>
  <dc:subject/>
  <dc:title>О внесении изменений в распоряжение</dc:title>
</cp:coreProperties>
</file>