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О внесении изменения</w:t>
                                    <w:br/>
                                    <w:t>в постановление администрации</w:t>
                                    <w:br/>
                                    <w:t>города Тулы от 13.10.2014</w:t>
                                    <w:br/>
                                    <w:t>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5.25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О внесении изменения</w:t>
                              <w:br/>
                              <w:t>в постановление администрации</w:t>
                              <w:br/>
                              <w:t>города Тулы от 13.10.2014</w:t>
                              <w:br/>
                              <w:t>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постановлением администрации города Тулы от 06.06.2024 № 267 </w:t>
        <w:br/>
        <w:t xml:space="preserve">«Об утверждении проекта внесения изменений в документацию </w:t>
        <w:br/>
        <w:t xml:space="preserve">по планировке территории, расположенной в Центральном районе города Тулы по Новомосковскому шоссе, утвержденную постановлением администрации города Тулы от 23.01.2019 № 155», 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13.10.2014</w:t>
        <w:br/>
        <w:t>№ 3204 «Об утверждении проекта линий градостроительного регулирования</w:t>
        <w:br/>
        <w:t>в городе Туле» следующее изменение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>в Центральном районе города Тулы по Новомосковскому шоссе изложить</w:t>
        <w:br/>
        <w:t xml:space="preserve">в новой редакции (приложение). 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ind w:right="79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right="7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И.И. Беспалов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984875" cy="4084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62.1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9638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825.8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62.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9630.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800.9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62.3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9605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643.2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62.4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9605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623.9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62.5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9610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606.2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62.6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9629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550.3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62.7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9642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516.6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62.8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9653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517.1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62.9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9693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3568.68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sectPr>
      <w:headerReference w:type="default" r:id="rId6"/>
      <w:footerReference w:type="default" r:id="rId7"/>
      <w:type w:val="nextPage"/>
      <w:pgSz w:w="11906" w:h="16838"/>
      <w:pgMar w:left="1620" w:right="851" w:gutter="0" w:header="709" w:top="89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17:00Z</dcterms:created>
  <dc:creator>arch8</dc:creator>
  <dc:description/>
  <cp:keywords/>
  <dc:language>en-US</dc:language>
  <cp:lastModifiedBy>Шестова Ирина Николаевна</cp:lastModifiedBy>
  <cp:lastPrinted>2024-08-13T10:41:00Z</cp:lastPrinted>
  <dcterms:modified xsi:type="dcterms:W3CDTF">2024-08-13T07:42:00Z</dcterms:modified>
  <cp:revision>7</cp:revision>
  <dc:subject/>
  <dc:title>Об  утверждении  схемы  расположения земельного участка на кадастровом карте (плане) территории в пос</dc:title>
</cp:coreProperties>
</file>