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признании утратившими силу </w:t>
      </w:r>
    </w:p>
    <w:p>
      <w:pPr>
        <w:pStyle w:val="Normal"/>
        <w:ind w:right="44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екоторых постановлений </w:t>
      </w:r>
    </w:p>
    <w:p>
      <w:pPr>
        <w:pStyle w:val="Normal"/>
        <w:ind w:right="44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ind w:right="44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6 октября 2003 года                № 131-ФЗ «Об общих принципах организации местного самоуправления            в Российской Федерации», в целях актуализации перечня типовых услуг, предоставляемых органами местного самоуправления Тульской области, учитывая, что муниципальная услуга «Предоставление служебных жилых помещений муниципального специализированного жилищного фонда                 в муниципальном образовании город Тула» не включена в перечень типовых государственных и муниципальных услуг, предоставляемых исполнительными органами субъектов Российской Федерации, на основании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Устава</w:t>
        </w:r>
      </w:hyperlink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ород Тула,  администрация города Тулы ПОСТАНОВЛЯЕТ:</w:t>
      </w:r>
    </w:p>
    <w:p>
      <w:pPr>
        <w:pStyle w:val="Normal"/>
        <w:autoSpaceDE w:val="fals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Признать утратившими силу постановления администрации города Тул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- от 16.03.2012 № 641 «Об утверждении административного регламента предоставления муниципальной услуги «Предоставление служебных жилых помещений муниципального специализированного жилищного фонда                 в муниципальном образовании город Тула»;</w:t>
      </w:r>
    </w:p>
    <w:p>
      <w:pPr>
        <w:pStyle w:val="Normal"/>
        <w:autoSpaceDE w:val="fals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color w:val="392C69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27.12.2013</w:t>
      </w:r>
      <w:r>
        <w:rPr>
          <w:rFonts w:cs="PT Astra Serif" w:ascii="PT Astra Serif" w:hAnsi="PT Astra Serif"/>
          <w:color w:val="392C69"/>
          <w:sz w:val="28"/>
          <w:szCs w:val="28"/>
        </w:rPr>
        <w:t xml:space="preserve">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№ 4440</w:t>
        </w:r>
      </w:hyperlink>
      <w:r>
        <w:rPr>
          <w:rFonts w:cs="PT Astra Serif" w:ascii="PT Astra Serif" w:hAnsi="PT Astra Serif"/>
          <w:sz w:val="28"/>
          <w:szCs w:val="28"/>
        </w:rPr>
        <w:t xml:space="preserve"> «О внесении изменения в постановление администрации города Тулы от 16.03.2012 № 641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- от 25.03.2016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 xml:space="preserve">№ </w:t>
        </w:r>
      </w:hyperlink>
      <w:r>
        <w:rPr>
          <w:rFonts w:cs="PT Astra Serif" w:ascii="PT Astra Serif" w:hAnsi="PT Astra Serif"/>
          <w:sz w:val="28"/>
          <w:szCs w:val="28"/>
        </w:rPr>
        <w:t>1239 «О внесении изменений и дополнения                      в постановление администрации города Тулы от 16.03.2012 № 641»;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- от 10.11.2016 № 5076 «О внесении изменения в постановление администрации города Тулы от 16.03.2012 № 641»;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от 26.12.2016 № 5911 «О внесении изменений в постановление администрации города Тулы от 16.03.2012 № 641»;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- от 17.08.2017 № 2588 «О внесении изменения в постановление администрации города Тулы от 16.03.2012 № 641»;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от 13.06.2018 № 2045 «О внесении изменений в постановление администрации города Тулы от 16.03.2012 № 641»;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- от 17.09.2018 № 3316 «О внесении изменений в постановление администрации города Тулы от 16.03.2012 № 641»;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от 20.03.2019 № 866 «О внесении изменений в постановление администрации города Тулы от 16.03.2012 № 641»;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- от 18.11.2019 № 4044 «О внесении изменения в постановление администрации города Тулы от 16.03.2012 № 641»;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от 06.04.2021  № 678 «О внесении изменения в постановление администрации города Тулы от 16.03.2012 № 641»;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- от 08.09.2021 № 1379 «О внесении изменений в постановление администрации города Тулы от 16.03.2012 № 641»;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от 23.06.2022 № 368 «О внесении изменения в постановление администрации города Тулы от 16.03.2012 № 641»;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от 22.05.2023 № 230 «О внесении изменения в постановление администрации города Тулы от 16.03.2012 № 641».</w:t>
      </w:r>
    </w:p>
    <w:p>
      <w:pPr>
        <w:pStyle w:val="Style17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2. Разместить постановление на официальном сайте администрации города Тулы в информационно-телекоммуникационной  сети «Интернет». </w:t>
      </w:r>
    </w:p>
    <w:p>
      <w:pPr>
        <w:pStyle w:val="Style1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Style1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</w:p>
    <w:p>
      <w:pPr>
        <w:pStyle w:val="Style1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Style17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города Тулы                                                                            И.И. Беспалов                                                   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05CB63F9E456BD0ADDEC46405AA75BBC0C6C432EB277DEDB30669255D2C044C56C458BCF60DEC085A8BCC1129F14A337FA20A054ADF9FACF24B8cEyDM" TargetMode="External"/><Relationship Id="rId3" Type="http://schemas.openxmlformats.org/officeDocument/2006/relationships/hyperlink" Target="https://login.consultant.ru/link/?req=doc&amp;base=RLAW067&amp;n=48056&amp;dst=100005" TargetMode="External"/><Relationship Id="rId4" Type="http://schemas.openxmlformats.org/officeDocument/2006/relationships/hyperlink" Target="https://login.consultant.ru/link/?req=doc&amp;base=RLAW067&amp;n=55163&amp;dst=10000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1:22:00Z</dcterms:created>
  <dc:creator>Denis</dc:creator>
  <dc:description/>
  <cp:keywords/>
  <dc:language>en-US</dc:language>
  <cp:lastModifiedBy>Курилович Галина Сергеевна</cp:lastModifiedBy>
  <cp:lastPrinted>2024-05-03T11:25:00Z</cp:lastPrinted>
  <dcterms:modified xsi:type="dcterms:W3CDTF">2024-06-27T14:38:00Z</dcterms:modified>
  <cp:revision>5</cp:revision>
  <dc:subject/>
  <dc:title>О выводе из числа жилых в нежилые</dc:title>
</cp:coreProperties>
</file>