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38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изнании утратившими силу некоторых постановлений</w:t>
      </w:r>
    </w:p>
    <w:p>
      <w:pPr>
        <w:pStyle w:val="Normal"/>
        <w:tabs>
          <w:tab w:val="clear" w:pos="708"/>
          <w:tab w:val="left" w:pos="4111" w:leader="none"/>
        </w:tabs>
        <w:ind w:right="538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           в Российской Федерации», на основани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, 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. Тулы от 30.01.2015 № 206               «Об утверждении административного регламента предоставления муниципальной услуги «Передача нанимателям или собственникам долей жилых домов (квартир), освободившихся и находящихся в муниципальной собственности»;       </w:t>
      </w:r>
      <w:r>
        <w:rPr>
          <w:rFonts w:cs="PT Astra Serif" w:ascii="PT Astra Serif" w:hAnsi="PT Astra Serif"/>
          <w:color w:val="392C69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25.03.2016 № 1238        «О внесении изменений и дополнения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20.01.2014 № 85           «О внесении изменений и дополнения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18.10.2017 № 3414       «О внесении изменений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17.09.2018 № 3318         «О внесении изменений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 от 01.04.2019 № 1021         «О внесении изменений в постановление администрации города Тулы от 30.01.2015 № 206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30.10.2019 № 3817        «О внесении изменения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6.03.2020 № 796        «О внесении изменения в постановление администрации города Тулы от 30.01.2015 № 206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22.05.2020 № 1703        «О внесении изменения в постановление администрации города Тулы от 30.01.2015 № 206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11.03.2021 № 437          «О внесении изменений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3.09.2021 № 1367        «О внесении изменений и дополнений  в постановление администрации города Тулы от 30.01.2015 № 206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от 07.04.2022 № 224        «О внесении изменения в постановление администрации города Тулы от 30.01.2015 № 206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04.05.2023 № 197        «О внесении изменения в постановление администрации города Тулы от 30.01.2015 № 20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администрации города Тулы от 12.12.2023 № 657          «О внесении изменений в постановление администрации города Тулы от 30.01.2015 № 206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 сети «Интернет»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        И.И. Беспалов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BBC0C6C432EB277DEDB30669255D2C044C56C458BCF60DEC085A8BCC1129F14A337FA20A054ADF9FACF24B8cEy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4:00Z</dcterms:created>
  <dc:creator>Denis</dc:creator>
  <dc:description/>
  <cp:keywords/>
  <dc:language>en-US</dc:language>
  <cp:lastModifiedBy>Филиппова Ирина Николаевна</cp:lastModifiedBy>
  <cp:lastPrinted>2024-07-18T16:46:00Z</cp:lastPrinted>
  <dcterms:modified xsi:type="dcterms:W3CDTF">2024-07-18T13:59:00Z</dcterms:modified>
  <cp:revision>23</cp:revision>
  <dc:subject/>
  <dc:title>О выводе из числа жилых в нежилые</dc:title>
</cp:coreProperties>
</file>