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9 марта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муниципального нормативного правового           акта администрации города Тулы – постановление администрации города Тулы                    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в постановление администрации города Тулы от 31.05.2013 № 1426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</w:t>
      </w:r>
      <w:r>
        <w:rPr>
          <w:rFonts w:cs="PT Astra Serif" w:ascii="PT Astra Serif" w:hAnsi="PT Astra Serif"/>
          <w:sz w:val="28"/>
          <w:szCs w:val="28"/>
        </w:rPr>
        <w:t>семи календарных дней со дня раз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а муниципального нормативного правового акта в сети Интернет для обеспечения проведения независимой антикоррупционной экспертизы, с 19 марта 2025 года                   по 25 марта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                  по адресу: г. Тула, проспект Ленина, д. 2, или в виде электронного документа                      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0:00Z</dcterms:created>
  <dc:creator>SidorenkoVG</dc:creator>
  <dc:description/>
  <cp:keywords/>
  <dc:language>en-US</dc:language>
  <cp:lastModifiedBy>Углова Юлия Николаевна</cp:lastModifiedBy>
  <cp:lastPrinted>2010-09-16T15:19:00Z</cp:lastPrinted>
  <dcterms:modified xsi:type="dcterms:W3CDTF">2025-03-17T12:49:00Z</dcterms:modified>
  <cp:revision>11</cp:revision>
  <dc:subject/>
  <dc:title>Информационное сообщение</dc:title>
</cp:coreProperties>
</file>