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Style23"/>
        <w:jc w:val="right"/>
        <w:rPr/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Style23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Style23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 № __________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тивный регламент</w:t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</w:t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изнание граждан нуждающимися в улучшении жилищных условий</w:t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участия в мероприятиях, предусмотренных федеральными,</w:t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гиональными и муниципальными программами, а также в целях</w:t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и федеральных и региональных законов, принятых</w:t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 целях обеспечения граждан жилыми помещениями»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I. Общие положения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 xml:space="preserve">1. Административный регламент предоставления муниципальной услуги «Признание граждан нуждающимися в улучшении жилищных условий для участия в мероприятиях, предусмотренных федеральными, региональными                            и муниципальными программами, а также в целях реализации федеральных             и региональных законов, принятых в целях обеспечения граждан жилыми помещениями» (далее - Административный регламент) устанавливает порядок        и стандарт предоставления муниципальной услуги «Признание граждан нуждающимися в улучшении жилищных условий для участия в мероприятиях, предусмотренных федеральными, региональными и муниципальными программами, а также в целях реализации федеральных и региональных законов, принятых в целях обеспечения граждан жилыми помещениями» (далее - Муниципальная услуга)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2. Административный регламент действует в отношении федеральных, региональных и муниципальных программ, которые реализуются                         на территории Тульской области. 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уг заявителей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3. В качестве заявителей при получении Муниципальной услуги могут выступать граждане Российской Федерации, зарегистрированные                       на территории муниципального образования город Тула (далее - заявители)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4. От имени заявителей за предоставлением Муниципальной услуги могут обращаться лица, действующие в соответствии с законодательством Российской Федерации по доверенности, оформленной в установленном порядке. 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ребование предоставления заявителю Муниципальной</w:t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уги в соответствии с вариантом предоставления</w:t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, соответствующим признакам заявителя,</w:t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ределенным в результате анкетирования, проводимого</w:t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ом, предоставляющим услугу (далее - профилирование),</w:t>
      </w:r>
    </w:p>
    <w:p>
      <w:pPr>
        <w:pStyle w:val="Style23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 также результата, за предоставлением которого обратился заявитель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5. Муниципальная услуга предоставляется заявителю в соответствии              с вариантом предоставления Муниципальной услуги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6. 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й обратился заявитель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7. Признаки заявителя определяются путем профилирования, осуществляемого в соответствии с настоящим Административным регламентом. 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Муниципальной услуги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8. Наименование Муниципальной услуги – «Признание граждан нуждающимися в улучшении жилищных условий для участия в мероприятиях, предусмотренных федеральными, региональными и муниципальными программами, которые реализуются на территории Тульской области, а также        в целях реализации федеральных и региональных законов, принятых в целях обеспечения граждан жилыми помещениями».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9. Наименование органа, предоставляющего Муниципальную услугу -    комитет имущественных и земельных отношений администрации города Тулы (далее - Комитет) - уполномоченный орган администрации города Тулы.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 xml:space="preserve">10. Муниципальная услуга не предоставляется через многофункциональные центры предоставления государственных                           и муниципальных услуг. 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. При обращении заявителя с запросом о предоставлении Муниципальной услуги результатами предоставления Муниципальной услуги являются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знание заявителя нуждающимся в улучшении жилищных условий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каз в признании заявителя нуждающимся в улучшении жилищный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именование документа, содержащего решение о предоставлении Муниципальной услуги, на основании которого заявителю предоставляется результат Муниципальной услуги – распоряжение администрации муниципального образования город Тула (далее – Администрация) о признании заявителя нуждающимся в улучшении жилищных условий либо об отказе               в признании заявителя нуждающимся в улучшении жилищных условий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пособ получения результата предоставления Муниципальной услуги – лично либо лицом, действующим в соответствии с законодательством Российской Федерации по доверенности, оформленной в установленном порядке.         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ормирование реестровой записи в качестве результата предоставления Муниципальной услуги не предусмотрено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. При обращении заявителя за исправлением опечаток и ошибок, допущенных в результате предоставления Муниципальной услуги, результатами предоставления Муниципальной услуги являются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лучае наличия опечаток  и ошибок - исправленный документ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лучае отсутствия опечаток и ошибок - уведомление об отсутствии опечаток и ошибок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пособ получения результата предоставления Муниципальной услуги – лично либо лицом, действующим в соответствии с законодательством Российской Федерации по доверенности, оформленной в установленном порядке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рок предоставления муниципальной услуги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3. Срок предоставления Муниципальной услуги составляет 25 рабочих дней со дня поступления заявления и документов, необходимых для предоставления Муниципальной услуги (далее - запрос), в Администрацию,       в том числе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3.1. Срок подготовки результата предоставления Муниципальной услуги - 20 рабочих дней со дня поступления запроса в администрацию города Тулы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3.2. Срок формирования, направления, подготовки и получения ответов      на межведомственные запросы - 6 рабочих дне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3.3. Срок направления результата Муниципальной услуги заявителю -        2 рабочих дня со дня подготовки результата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 Срок предоставления Муниципальной услуги исчисляется со дня подачи запроса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 Перечень нормативных правовых актов, регулирующих предоставление Муниципальной услуги (с указанием их реквизитов                    и источников их официального опубликования), размещае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1. На официальном сайте администрации города Тулы в разделе «Муниципальные услуги»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5.2. На Едином портале государственных и муниципальных услуг (функций) (https://www.gosuslugi.ru/).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6. Исчерпывающий перечень документов, необходимых в соответствии       с законодательными и иными нормативными правовыми актами Российской Федерации для предоставления Муниципальной услуги, с разделением                  на документы и информацию, которые заявитель должен представить самостоятельно, и документы, которые заявитель вправе представить                    по собственной инициативе, приведен в разделе III настоящего Административного регламента в подразделах, содержащих описание вариантов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черпывающий перечень оснований для отказа в приеме документов,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ых для пред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7. Основания для отказа в приеме заявления и документов, необходимых для предоставления Муниципальной услуги, приведены для каждого варианта предоставления Муниципальной услуги в разделе III настоящего Административного регламента в описании административных процедур            в составе описания вариантов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8. Основания для приостановления предоставления Муниципальной услуги отсутствую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9. Основания для отказа в предоставлении Муниципальной услуги приведены для каждого варианта предоставления Муниципальной услуги,             в разделе III настоящего Административного регламента в описании административных процедур в составе описания вариантов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мер платы, взимаемой с заявителя при предоставлени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, и способы ее взимания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0. Взимание государственной пошлины и (или) иной платы                           за предоставление Муниципальной услуги и услуг, которые являются необходимыми и обязательными для предоставления Муниципальной услуги,      не осуществляетс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аксимальный срок ожидания в очереди при подаче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ителем запроса о предоставлении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и получении результата предоставления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1. Максимальный срок ожидания в очереди при подаче запроса и при получении результата предоставления Муниципальной услуги не должен превышать 15 минут.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регистрации запроса заявител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редоставлении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. Срок регистрации запроса - в день поступления запроса                              в Администрацию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3. Регистрация запроса осуществляется в АСЭД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ребования к помещениям, в которых предоставляетс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ая услуга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4. Требования к помещениям в которых предоставляется Муниципальная услуга, размещены на официальном сайте администрации города Тулы, а также    на Едином портале государственных и муниципальных услуг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казатели качества и доступности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5. Показателями доступности и качества предоставления Муниципальной услуги размещены на официальном сайте администрации города Тулы, а также на Едином портале государственных и муниципальных услуг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ые требования к предоставлению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6. Получение услуг, которые являются необходимыми и обязательными для предоставления Муниципальной услуги, не требуетс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7. Плата за получение услуг, которые являются необходимыми                      и обязательными для предоставления Муниципальной услуги, отсутствуе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8. Перечень информационных систем, используемых для предоставления государственной услуги: Региональная система электронного правительства Тульской области» (далее - РСЭП ТО)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тивных процедур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вариантов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9. При обращении заявителя за предоставлением Муниципальной услуги Муниципальная услуга предоставляется в соответствии со следующими вариантами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ариант 1: Заявитель обратился лично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ариант 2: От имени заявителя обратилось лицо, действующее                       в соответствии с законодательством Российской Федерации по доверенности, оформленной в установленном порядк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0. При обращении заявителя за исправлением опечаток и ошибок, допущенных в результате предоставления Муниципальной услуги, она предоставляется в соответствии со следующими вариантами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ариант 3: Заявитель обратился лично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ариант 4: От имени заявителя обратилось лицо, действующее                        в соответствии с законодательством Российской Федерации по доверенности, оформленной в установленном порядк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филирование заявителя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31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ариант определяется путем анкетирования заявителя, в процессе которого устанавливается результат Муниципальной услуги,                               за предоставлением которой он обратился, а также признаки заявителя. Вопросы, направленные на определение признаков заявителя, приведены           в таблице 2 приложения № 1 к настоящему Административному регламенту. </w:t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Профилирование осуществляется на личном приеме  в Комитете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2. По результатам получения ответов от заявителя на вопросы анкетирования определяется полный перечень комбинаций значений признаков     в соответствии с настоящим Административным регламентом, каждая               из которых соответствует одному варианту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3. Описания вариантов, приведенные в настоящем разделе, размещаются Комитете в общедоступном для ознакомления мест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ариант 1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4. Срок предоставления Муниципальной услуги составляет 25 рабочих дней со дня поступления заявления и документов, необходимых для предоставления Муниципальной услуги (далее - запрос),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5. Срок предоставления Муниципальной услуги исчисляется со дня подачи запроса в Администрацию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6. Результатом предоставления варианта Муниципальной услуги являются:     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знание заявителя нуждающимся в улучшении жилищных услови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каз в признании заявителя нуждающимся в улучшении жилищный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 является распоряжение Администрации о признании заявителя нуждающимся в улучшении жилищных условий либо об отказе              в признании заявителя нуждающимся в улучшении жилищных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7. Административные процедуры, осуществляемые при предоставлении Муниципальной услуги в соответствии с настоящим вариантом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7.1.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7.2. Межведомственное информационное взаимодействие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7.3. Принятие решения о предоставлении (об отказе в предоставлении) Муниципальной услуги; </w:t>
      </w:r>
    </w:p>
    <w:p>
      <w:pPr>
        <w:pStyle w:val="Normal"/>
        <w:widowControl/>
        <w:autoSpaceDE w:val="true"/>
        <w:ind w:left="142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7.4. Предоставление результата предоставления Муниципальной услуги . </w:t>
      </w:r>
    </w:p>
    <w:p>
      <w:pPr>
        <w:pStyle w:val="Normal"/>
        <w:widowControl/>
        <w:autoSpaceDE w:val="true"/>
        <w:ind w:left="142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 Основания для приостановления предоставления Муниципальной услуги законодательством Российской Федерации не предусмотрены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ем запроса и документов и (или) информации,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 Предоставление заявления осуществляется в ходе личного приема           от заявителя в Комитете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 Исчерпывающий перечень документов и (или) информации, необходимых для предоставления Муниципальной услуги, в соответствии                с вариантом предоставления Муниципальной услуги, подлежащих представлению заявителем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1. Заявление, оформленное по форме согласно приложению 2                       к настоящему Административному регламенту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2. Копии документов, удостоверяющих личность заявителя и членов его семьи (один из документов по выбору заявителя, с предъявлением оригинала, если копия нотариально не заверена)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аспорт гражданина Российской Федерации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ой документ, удостоверяющий личность гражданина Российской Федерации в соответствии с законодательством Российской Федерации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0.3. Заявление, оформленное по форме согласно приложению 3                     к настоящему Административному регламенту, о том, что заявитель и (или) члены его семьи с намерением приобретения права состоять на учете в качестве нуждающихся в жилых помещениях в течение пяти лет, предшествующих году обращения в администрацию города Тулы, не совершал (не совершали) действий и гражданско-правовых сделок с жилыми помещениями, которые привели к уменьшению размера занимаемых им (ими) жилых помещений или     к их отчуждению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4. Копию судебного решения или свидетельства об усыновлении (удочерении) (если таковое имеется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5. Копию судебного решения о признании членом семьи (если таковое имеется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6. Копию решения суда о вселении (если таковое имеется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7. Копию свидетельства о государственной регистрации заключения брака, выданного компетентными органами иностранного государства (если таковое имеется), и его нотариально удостоверенный перевод на русский язык      (с предъявлением оригинала, если копия нотариально не заверена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8. Копию свидетельств о государственной регистрации рождения детей, выданных компетентными органами иностранного государства (если таковые имеются), и их нотариально удостоверенный перевод на русский язык            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9. Копию свидетельств о государственной регистрации расторжения брака, выданных компетентными органами иностранного государства (если таковое имеется), и их нотариально удостоверенный перевод на русский язык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0.10. Копию свидетельств о государственной регистрации перемены имени, выданных компетентными органами иностранного государства (если таковые имеются), и их нотариально удостоверенный перевод на русский язык                    (с предъявлением оригинала, если копия нотариально не заверена)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40.11. Копию свидетельства о государственной регистрации установления отцовства, выданных компетентными органами иностранного государства (если таковое имеется), и их нотариально удостоверенный перевод на русский язык (с предъявлением оригинала, если копия нотариально             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12. Выписка из финансового лицевого счета на жилое помещение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13. Копия документа, подтверждающего статус «многодетная семья» (если таковой имеется) с предъявлением оригинала, если копия нотариально         не заверен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14. Документ, подтверждающий статус «работник государственного или муниципального учреждения» (если таковой имеется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15. Документ, подтверждающий использование (неиспользование) социальной выплаты или иной государственной поддержки на улучшение жилищных условий (если таковой имеется)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 Исчерпывающий перечень документов, необходимых в соответствии       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1. Выписка из Единого государственного реестра недвижимости            о правах заявителя и членов его семьи на имеющиеся у него объекты недвижимого имущества на территории Российской Федерации, которую заявитель может получить в Федеральной службе государственной регистрации, кадастра и картограф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2. Выписка из Единого государственного реестра недвижимости              об основных характеристиках и зарегистрированных правах на объект недвижимости, которую заявитель может получить в Федеральной службе государственной регистрации, кадастра и картографии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1.3. Справка о наличии (отсутствии) у заявителя и членов его семьи жилого помещения на территории Тульской области, которую заявитель может получить в Государственном учреждении Тульской области «Областное бюро технической инвентаризации»;            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4. Копия нормативного акта Администрации о признании жилых помещений дома непригодным для проживания и многоквартирного жилого дома аварийным и подлежащим сносу, которую заявитель может получить                      в Администрации (для заявителя и членов его семьи, зарегистрированных               в жилых помещениях многоквартирных домов, состоящих в реестре аварийного жилищного фонд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5. Сведения о государственной регистрации заключения брак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6. Сведения о государственной регистрации рождения детей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7. Сведения о государственной регистрации установления отцовств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8. Сведения о государственной регистрации расторжения брак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9. Сведения о государственной регистрации перемены имени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10. Сведения о регистрации по месту жительства заявителя и членов его семьи, которые заявитель может получить в органах Министерства внутренних дел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11. Копия договора социального найма жилого помещения или копия договора найма специализированного жилого помещения, которую заявитель может получить в Админист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2. Способом установления личности (идентификации) заявителя при взаимодействии с заявителем является основной документ, удостоверяющий личность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3. Исчерпывающий перечень оснований для отказа в приеме запроса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4.1. Заявителем не предъявлен документ, удостоверяющий личность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4.2. Если представлен запрос, оформленный с нарушениями требований настоящего Административного регламента, в том числе если заявление оформлено не по форме, установленной настоящим Административным регламентом, а также если документы, приложенные к заявлению,                          не соответствуют перечню документов, указанному в заявлен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5. Основания для приостановления предоставления Муниципальной услуги отсутствую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6. Прием органом, предоставляющим Муниципальную услугу, запроса      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, невозможен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7. Срок регистрации запроса - в день поступления запроса                             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8. Для предоставления Муниципальной услуги необходимо направление следующих межведомственных информационных запросов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8.1. Межведомственный запрос «Предоставление выписки из Единого государственного реестра недвижимости о правах заявителя и членов его семьи   на имеющиеся (имевшиеся) у него объекты недвижимого имущества                     на территории Российской Федерации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служба государственной регистрации, кадастра и картограф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служба государственной регистрации, кадастра                       и картографии представляе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8.2. Межведомственный запрос «Предоставление выписки из Единого государственного реестра недвижимости об основных характеристиках                   и зарегистрированных правах на объект недвижимости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служба государственной регистрации, кадастра и картограф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служба государственной регистрации, кадастра                       и картографии представляет запрашиваемые сведения в срок, не превышающий 48 часов 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8.3. Межведомственный запрос «О предоставлении копий и сведений         из учетно-технической документации (Справка, содержащая сведения                 о наличии (отсутствии) права собственности на объекты недвижимости (один правообладатель); Технический паспорт объекта, Поэтажный план, Ситуационный план, Экспликация поэтажного плана; Выписка из реестровой книги о праве собственности на объект капитального строительства, помещение (до 1998 года).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вщиком сведений является Государственное учреждение Тульской области «Областное бюро технической инвентаризации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е учреждение Тульской области «Областное бюро технической инвентаризации» представляет запрашиваемые сведения в срок,        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8.4. Межведомственный запрос «Запрос решения органа местного самоуправления о признании жилого помещения, занимаемого гражданином          и членами семьи, непригодным для проживания или о признании многоквартирного дома, в котором они проживают, аварийным и подлежащим сносу)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соответствующее месту нахождения помещения Главное управление администрации города Тулы                                   по территориальному округу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ное управление администрации города Тулы по территориальному округу представляет запрашиваемые сведения в срок, не превышающий            48 часов 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8.5. Межведомственный запрос «Предоставление сведений                             о государственной регистрации заключения брака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8.6. Межведомственный запрос «Предоставление сведений                             о государственной регистрации рождения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Федеральная налоговая служба Российской Федерации представляет запрашиваемые сведения в срок, не превышающий         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8.7. Межведомственный запрос «Получение сведений о государственной регистрации установления отцовства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Федеральная налоговая служба Российской Федерации представляет запрашиваемые сведения в срок, не превышающий        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8.8. Межведомственный запрос «Предоставление сведений                             о государственной регистрации расторжения брака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8.9. Межведомственный запрос «Предоставление сведений                              о государственной регистрации перемены имени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8.10. Межведомственный запрос «Предоставление сведений                           о зарегистрированных по месту жительства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Министерство внутренних дел Российской Феде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ерство внутренних дел Российской Федерации представляе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8.11. Межведомственный запрос «Получение копии договора социального найма жилого помещения или копия договора найма специализированного жилого помещения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Комите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ведомственный запрос направляется в течение 1 рабочего дня после дня регистрации запроса заявител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митет представляет запрашиваемые сведения в срок, не превышающий    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решения о предоставлени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об отказе в предоставлении)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9. Основаниями для отказа в предоставлении Муниципальной услуги являю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9.1. Непредставление либо представление заявителем не в полном объеме документов (копий документов), указанных в пункте 40 настоящего Административного регламент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9.2. Наличие в документах, представленных заявителем, недостоверной или искаженной информ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9.3. Представление заявителем неправильно оформленных документов, содержащих неполные сведения, в соответствии с требованиями настоящего Административного регламент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9.4. Наличие у заявителя и (или) членов его семьи жилых помещений, занимаемых по договорам социального найма, договорам найма жилых помещений жилищного фонда социального использования и (или) принадлежащих им на праве собственности, суммарная общая площадь которых при делении на всех членов семьи превышает учетную норму, установленную органом местного самоуправле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9.5. Не истек предусмотренный статьей 53 Жилищного кодекса Российской Федерации срок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9.6. Ранее реализовано право заявителя и членов его семьи на улучшение жилищных условий с использованием социальных выплат (субсидий) или иной формы государственной поддержки за счет средств федерального бюджета, бюджета Тульской области, бюджета муниципального образования город Тула,        в том числе, наличие сведений об участии заявителя и членов его семьи                   в мероприятиях Регионального проекта «Обеспечение жильем молодых семей» государственной программы Тульской области «Обеспечение доступным                и комфортным жильем населения Тульской области» в иных муниципальных образованиях Тульской област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9.7. Ответ на межведомственный запрос свидетельствует об отсутствии документа и (или) информации, необходимой для признания заявителя нуждающимся в жилом помещен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ов или информации                         в распоряжении органов (организаций), участвующих в предоставлении Муниципальной услуги, подтверждает право соответствующих граждан быть признанными нуждающимися в жилых помещениях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0. Принятие решения о предоставлении (об отказе в предоставлении) Муниципальной услуги осуществляется в срок, не превышающий 5 рабочих дней с даты получения Комитетом всех сведений, необходимых для принятия реше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е результата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1. Способ предоставления результата предоставления Муниципальной услуги  в Комитете при личном приеме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2. Результат предоставления Муниципальной услуги не может быть предоставлен по выбору заявителя в ином месте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3. Предоставление результата Муниципальной услуги осуществляется         в срок, не превышающий 2 рабочих дней со дня принятия решения                           о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Вариант 2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4. Срок предоставления Муниципальной услуги составляет 25 рабочих дней со дня поступления запроса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5. Срок предоставления Муниципальной услуги исчисляется со дня подачи запроса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 Результатом предоставления варианта Муниципальной услуги являю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знание заявителя нуждающимся в улучшении жилищных услови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каз в признании заявителя нуждающимся в улучшении жилищный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 является распоряжение Администрации о признании заявителя нуждающимся в улучшении жилищных условий либо об отказе               в признании заявителя нуждающимся в улучшении жилищных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 Административные процедуры, осуществляемые при предоставлении Муниципальной услуги в соответствии с настоящим вариантом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1.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2. Межведомственное информационное взаимодействие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3. Принятие решения о предоставлении (об отказе в предоставлении) Муниципальной услуг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4. Предоставление результата предоставл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8. Основания для приостановления предоставления Услуги законодательством Российской Федерации не предусмотрены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ем запроса и документов и (или) информации,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9. Представление заявления осуществляется в ходе личного приема            от лица, действующего в соответствии с законодательством Российской Федерации по доверенности от имени заявителя (далее – представитель заявителя), оформленной в установленном порядк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 Исчерпывающий перечень документов и (или) информации, необходимых для предоставления Муниципальной услуги, в соответствии               с вариантом предоставления Муниципальной услуги, подлежащих представлению представителем заявител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1. Заявление, оформленное по форме согласно приложению 2                     к настоящему Административному регламенту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2. Документ, удостоверяющий личность представителя заявителя (один из документов по выбору представителя заявителя, с предъявлением оригинала, если копия нотариально не заверена)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аспорт гражданина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ой документ, удостоверяющий личность гражданина Российской Федерации в соответствии с законодательством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3. Документ, удостоверяющий право (полномочия) представителя заявителя действовать от имени заявителя, оформленный в соответствии                 с законодательством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4. Копии документов, удостоверяющих личность заявителя и членов его семьи (один из документов по выбору заявителя, с предъявлением оригинала, если копия нотариально не заверена)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аспорт гражданина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ой документ, удостоверяющий личность гражданина Российской Федерации в соответствии с законодательством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5. Заявление, оформленное по форме согласно приложению 3                     к настоящему Административному регламенту, о том, что заявитель и (или) члены его семьи с намерением приобретения права состоять на учете в качестве нуждающихся в жилых помещениях в течение пяти лет, предшествующих году обращения в Администрацию, не совершал (не совершали) действий                        и гражданско-правовых сделок с жилыми помещениями, которые привели              к уменьшению размера занимаемых им (ими) жилых помещений или к их отчуждению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6. Копию судебного решения или свидетельства об усыновлении (удочерении) (если таковое имеется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7. Копию судебного решения о признании членом семьи (если таковое имеется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8. Копию решения суда о вселении (если таковое имеется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9. Копию свидетельства о государственной регистрации заключения брака, выданного компетентными органами иностранного государства (если таковое имеется), и его нотариально удостоверенный перевод на русский язык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10. Копию свидетельств о государственной регистрации рождения детей, выданных компетентными органами иностранного государства (если таковые имеются), и их нотариально удостоверенный перевод на русский язык            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11. Копию свидетельств о государственной регистрации расторжения брака, выданных компетентными органами иностранного государства (если таковое имеется), и их нотариально удостоверенный перевод на русский язык  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12. Копию свидетельств о государственной регистрации перемены имени, выданных компетентными органами иностранного государства (если таковые имеются), и их нотариально удостоверенный перевод на русский язык            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13. Копию свидетельства о государственной регистрации установления отцовства, выданных компетентными органами иностранного государства (если таковое имеется), и их нотариально удостоверенный перевод на русский язык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14. Выписка из финансового лицевого счета на жилое помещение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15. Копия документа, подтверждающего статус «многодетная семья» (если таковой имеется) с предъявлением оригинала, если копия нотариально         не заверен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16. Документ, подтверждающий статус «работник государственного или муниципального учреждения» (если таковой имеется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17. Документ, подтверждающий использование (неиспользование) социальной выплаты или иной государственной поддержки на улучшение жилищных условий (если таковой имеется)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. Исчерпывающий перечень документов, необходимых в соответствии          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представитель заявителя вправе представить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.1. Выписка из Единого государственного реестра недвижимости            о правах заявителя и членов его семьи на имеющиеся у него объекты недвижимого имущества на территории Российской Федерации, которую заявитель может получить в Федеральной службе государственной регистрации, кадастра и картограф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.2. Выписка из Единого государственного реестра недвижимости              об основных характеристиках и зарегистрированных правах на объект недвижимости, которую заявитель может получить в Федеральной службе государственной регистрации, кадастра и картографии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1.3. Справка о наличии (отсутствии) у заявителя и членов его семьи жилого помещения на территории Тульской области, которую заявитель может получить в Государственном учреждении Тульской области «Областное бюро технической инвентаризации»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.4. Копия решения  Администрации о признании жилых помещений дома непригодным для проживания и многоквартирного жилого дома аварийным и подлежащим сносу, которые заявитель может получить в Главном управлении администрации города Тулы по соответствующему территориальному округу (для заявителя и членов его семьи, зарегистрированных в жилых помещениях многоквартирных домов, состоящих в реестре аварийного жилищного фонд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.5. Сведения о государственной регистрации заключения брак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.6. Сведения о государственной регистрации рождения детей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.7. Сведения о государственной регистрации установления отцовств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.8. Сведения о государственной регистрации расторжения брак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.9. Сведения о государственной регистрации перемены имени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.10. Сведения о регистрации по месту жительства заявителя и членов его семьи, которые заявитель может получить в органах Министерства внутренних дел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.11. Копия договора социального найма жилого помещения или копия договора найма специализированного жилого помещения, которую заявитель может получить в Комитет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2. Способом установления личности (идентификации) представителя заявителя при взаимодействии с представителем заявителя является основной документ, удостоверяющий личность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 Исчерпывающий перечень оснований для отказа в приеме запроса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1. Если представителем заявителя не предъявлен документ, удостоверяющий личность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2. Представление документов лицом, не имеющим на это полномочи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3. Если представлен запрос, оформленный с нарушениями требований настоящего Административного регламента, в том числе если заявление оформлено не по форме, установленной настоящим Административным регламентом, а также если документы, приложенные к заявлению,                         не соответствуют перечню документов, указанному в заявлен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4. Основания для приостановления предоставления Муниципальной услуги отсутствую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5. Прием органом, предоставляющим Муниципальную услугу, запроса         и документов и (или) информации, необходимых для предоставления Муниципальной услуги, по выбору представителя заявителя независимо от его места жительства или места пребывания, невозможен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6. Срок регистрации запроса - в день поступления запроса                             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7. Для предоставления Муниципальной услуги необходимо направление следующих межведомственных информационных запросов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7.1. Межведомственный запрос «Предоставление выписки из Единого государственного реестра недвижимости о правах заявителя и членов его семьи на имеющиеся (имевшиеся) у него объекты недвижимого имущества                 на территории Российской Федерации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служба государственной регистрации, кадастра и картограф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служба государственной регистрации, кадастра                       и картографии представляе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7.2. Межведомственный запрос «Предоставление выписки из Единого государственного реестра недвижимости об основных характеристиках                   и зарегистрированных правах на объект недвижимости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служба государственной регистрации, кадастра и картограф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служба государственной регистрации, кадастра                       и картографии представляет запрашиваемые сведения в срок, не превышающий 48 часов 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7.3. Межведомственный запрос «О предоставлении копий и сведений         из учетно-технической документации (Справка, содержащая сведения                 о наличии (отсутствии) права собственности на объекты недвижимости (один правообладатель); Технический паспорт объекта, Поэтажный план, Ситуационный план, Экспликация поэтажного плана; Выписка из реестровой книги о праве собственности на объект капитального строительства, помещение (до 1998 года).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вщиком сведений является Государственном учреждении Тульской области «Областное бюро технической инвентаризации»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е учреждение Тульской области «Областное бюро технической инвентаризации» представляет запрашиваемые сведения в срок,      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7.4. Межведомственный запрос «Запрос решения органа местного самоуправления о признании жилого помещения, занимаемого гражданином           и членами семьи, непригодным для проживания или о признании многоквартирного дома, в котором они проживают, аварийным и подлежащим сносу)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соответствующее месту нахождения помещения Главное управление администрации города Тулы                                   по территориальному округу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ведомственный запрос направляется в течение 1 рабочего дня после дня регистрации запроса заявител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ное управление администрации города Тулы по территориальному округу представляет запрашиваемые сведения в срок, не превышающий            48 часов   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7.5. Межведомственный запрос «Предоставление сведений                             о государственной регистрации заключения брака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7.6. Межведомственный запрос «Предоставление сведений                             о государственной регистрации рождения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7.7. Межведомственный запрос «Получение сведений о государственной регистрации установления отцовства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7.8. Межведомственный запрос «Предоставление сведений                            о государственной регистрации расторжения брака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7.9. Межведомственный запрос «Предоставление сведений                             о государственной регистрации перемены имени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7.10. Межведомственный запрос «Предоставление сведений                          о зарегистрированных по месту жительства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Министерство внутренних дел Российской Феде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ерство внутренних дел Российской Федерации представляе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7.11. Межведомственный запрос «Получение копии договора социального найма жилого помещения или копия договора найма специализированного жилого помещения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вщиком сведений является Комитет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митет представляет запрашиваемые сведения в срок, не превышающий  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решения о предоставлени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об отказе в предоставлении)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8. Основаниями для отказа в предоставлении Муниципальной услуги являю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8.1. Непредставление либо представление заявителем не в полном объеме документов (копий документов), указанных в пункте 40 настоящего Административного регламент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8.2. Наличие в документах, представленных заявителем, недостоверной или искаженной информ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8.3. Представление заявителем неправильно оформленных документов, содержащих неполные сведения, в соответствии с требованиями настоящего Административного регламент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8.4. Наличие у заявителя и (или) членов его семьи жилых помещений, занимаемых по договорам социального найма, договорам найма жилых помещений жилищного фонда социального использования и (или) принадлежащих им на праве собственности, суммарная общая площадь которых при делении на всех членов семьи превышает учетную норму, установленную органом местного самоуправле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8.5. Не истек предусмотренный статьей 53 Жилищного кодекса Российской Федерации срок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8.6. Ранее реализовано право заявителя и членов его семьи на улучшение жилищных условий с использованием социальных выплат (субсидий) или иной формы государственной поддержки за счет средств федерального бюджета, бюджета Тульской области, бюджета муниципального образования город Тула,      в том числе, наличие сведений об участии заявителя и членов его семьи                   в мероприятиях Регионального проекта «Обеспечение жильем молодых семей» государственной программы Тульской области «Обеспечение доступным                и комфортным жильем населения Тульской области» в иных муниципальных образованиях Тульской област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8.7. Ответ на межведомственный запрос свидетельствует об отсутствии документа и (или) информации, необходимой для признания заявителя нуждающимся в жилом помещен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ов или информации                         в распоряжении органов (организаций), участвующих в предоставлении Муниципальной услуги, подтверждает право соответствующих граждан быть признанными нуждающимися в жилых помещениях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9. Принятие решения о предоставлении (об отказе в предоставлении) Муниципальной услуги осуществляется в срок, не превышающий 5 рабочих дней с даты получения Комитетом всех сведений, необходимых для принятия реше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едоставление результата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0. Способ предоставления результата предоставления Муниципальной услуги  в Комитете при личном приеме представителя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1. Результат предоставления Муниципальной услуги не может быть предоставлен по выбору представителя заявителя в ином мест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2. Предоставление результата Муниципальной услуги осуществляется         в срок, не превышающий 2 рабочих дней со дня принятия решения                           о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ариант 3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3. Срок предоставления Муниципальной услуги составляет 5 рабочих дней со дня поступления заявления об исправлении опечаток и ошибок, допущенных в результате предоставления Муниципальной услуги (далее – заявление об исправлении ошибок),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4. Срок предоставления Муниципальной услуги исчисляется со дня подачи заявления об исправлении ошибок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5. Результатом предоставления варианта Муниципальной услуги являю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ыдача исправленного постановления Администрации о признании заявителя нуждающимся в улучшении жилищных услови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каз в исправлении постановления Администрации о признании заявителя нуждающимся в улучшении жилищных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 – письменное уведомление заявителя об исправлении постановления Администрации о признании заявителя нуждающимся                      в улучшении жилищных условий либо об отказе в его исправлен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6. Административные процедуры, осуществляемые при предоставлении Муниципальной услуги в соответствии с настоящим вариантом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6.1. Прием заявления об исправлении ошибок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6.2. Принятие решения о предоставлении (об отказе в предоставлении) Муниципальной услуг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6.3. Предоставление результата предоставл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7. Основания для приостановления предоставления Услуги законодательством Российской Федерации не предусмотрены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ием заявления об исправлении ошибок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8. Представление заявления об исправлении ошибок осуществляется        в ходе личного приема от заявителя в Комитет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9. Исчерпывающий перечень документов и (или) информации, необходимых для предоставления Муниципальной услуги, в соответствии              с вариантом предоставления Муниципальной услуги, подлежащих представлению заявителем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9.1. Заявление об исправлении ошибок в произвольной форме, содержащее сведения о наличии опечаток и ошибок в постановлении Администрации о признании заявителя нуждающимся в улучшении жилищных услови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9.2. Копии документов, удостоверяющих личность заявителя,                        с предъявлением оригинала, если копия нотариально не заверена)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аспорт гражданина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ой документ, удостоверяющий личность гражданина Российской Федерации в соответствии с законодательством Российской Феде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0. Способом установления личности (идентификации) заявителя при взаимодействии с заявителем является основной документ, удостоверяющий личность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1. Исчерпывающий перечень оснований для отказа в приеме заявления     об исправлении ошибок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ителем не предъявлен документ, удостоверяющий личность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2. Основания для приостановления предоставления Муниципальной услуги отсутствую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3. Прием органом, предоставляющим Муниципальную услугу, заявления об исправлении ошибок, по выбору заявителя независимо от его места жительства или места пребывания, невозможен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4. Срок регистрации заявления об исправлении ошибок - в день поступления заявления об исправлении ошибок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решения о предоставлении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(об отказе в предоставлении)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5. Основаниями для отказа в предоставлении Муниципальной услуги являю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5.1. Непредставление либо представление заявителем не в полном объеме документов (копий документов), указанных в пункте 79 настоящего Административного регламент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5.2. Наличие в документах, представленных заявителем, недостоверной или искаженной информ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6. Принятие решения о предоставлении (об отказе в предоставлении) Муниципальной услуги осуществляется в срок, не превышающий 2 рабочих дней с даты получения Администрацией заявления об исправлении ошибок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е результата предоставления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7. Способ предоставления результата предоставления Муниципальной услуги  в Комитете при личном приеме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8. Результат предоставления Муниципальной услуги не может быть предоставлен по выбору заявителя в ином месте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9. Предоставление результата Муниципальной услуги осуществляется         в срок, не превышающий 2 рабочих дней со дня принятия решения                           о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ариант 4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0. Срок предоставления Муниципальной услуги составляет 5 рабочих дней со дня поступления заявления об исправлении опечаток и ошибок, допущенных в результате предоставления Муниципальной услуги (далее – заявление об исправлении ошибок),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1. Срок предоставления Муниципальной услуги исчисляется со дня подачи заявления об исправлении ошибок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2. Результатом предоставления варианта Муниципальной услуги являю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ыдача исправленного распоряжения Администрации о признании заявителя нуждающимся в улучшении жилищных услови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каз в исправлении распоряжения Администрации о признании заявителя нуждающимся в улучшении жилищных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представителю заявителя предоставляется результат Муниципальной услуги – письменное уведомление представителя заявителя об исправлении распоряжения Администрации о признании заявителя нуждающимся в улучшении жилищных условий либо об отказе в его исправлен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3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3.1. Прием заявления об исправлении ошибок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3.2. Принятие решения о предоставлении (об отказе в предоставлении) Муниципальной услуг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3.3. Предоставление результата предоставл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4. Основания для приостановления предоставления Услуги законодательством Российской Федерации не предусмотрены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ем заявления об исправлении ошибок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5. Представление заявления об исправлении ошибок осуществляется        в ходе личного приема от представителя заявителя в Комитет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6. Исчерпывающий перечень документов и (или) информации, необходимых для предоставления Муниципальной услуги, в соответствии                с вариантом предоставления Муниципальной услуги, подлежащих представлению заявителем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6.1. Заявление об исправлении ошибок в произвольной форме, содержащее сведения о наличии опечаток и ошибок в распоряжении Администрации о признании заявителя нуждающимся в улучшении жилищных услови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6.2. Копии документов, удостоверяющих личность представителя заявителя, с предъявлением оригинала, если копия нотариально не заверена)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паспорт гражданина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ой документ, удостоверяющий личность гражданина Российской Федерации в соответствии с законодательством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6.3. Документ, удостоверяющий право (полномочия) представителя заявителя действовать от имени заявителя, оформленный в соответствии                 с законодательством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7. Способом установления личности (идентификации) представителя заявителя при взаимодействии с представителем заявителя является основной документ, удостоверяющий личность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8. Исчерпывающий перечень оснований для отказа в приеме заявления       об исправлении ошибок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8.1. Если представителем заявителя не предъявлен документ, удостоверяющий личность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8.2. Представление документов лицом, не имеющим на это полномоч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9. Основания для приостановления предоставления Муниципальной услуги отсутствую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0. Прием органом, предоставляющим Муниципальную услугу, заявления об исправлении ошибок, по выбору представителя заявителя независимо от его места жительства или места пребывания, невозможен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101. Срок регистрации заявления об исправлении ошибок - в день поступления заявления об исправлении ошибок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решения о предоставлени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об отказе в предоставлении)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2. Основаниями для отказа в предоставлении Муниципальной услуги являю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2.1. Непредставление либо представление представителем заявителя        не в полном объеме документов (копий документов), указанных в пункте 96 настоящего Административного регламент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2.2. Наличие в документах, представленных представителем заявителя, недостоверной или искаженной информ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3. Принятие решения о предоставлении (об отказе в предоставлении) Муниципальной услуги осуществляется в срок, не превышающий 2 рабочих дней с даты получения Администрацией заявления об исправлении ошибок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едоставление результата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4. Способ предоставления результата предоставления Муниципальной услуги в Комитете при личном приеме представителя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5. Результат предоставления Муниципальной услуги не может быть предоставлен по выбору представителя заявителя в ином мест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6. Предоставление результата Муниципальной услуги осуществляется       в срок, не превышающий 2 рабочих дней со дня принятия решения                          о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тивного регламента и иных нормативных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ых актов, устанавливающих требования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едоставлению услуги, а также принятием ими решений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7. Текущий контроль осуществляется в целях соблюдения                       и исполнения специалистами Комитета, ответственными за предоставление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7.1. Текущий контроль проводится руководителем Комитета  или должностным лицом Комитета, наделенным полномочиями по проведению текущего контроля в соответствии с должностной инструкцие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7.2. Периодичность и сроки осуществления текущего контроля устанавливаются руководителем Комитет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и периодичность осуществления плановых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внеплановых проверок, полноты и качества предоставлени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, в том числе порядок и формы контрол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полнотой и качеством предоставления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8. Плановые проверки осуществляются в целях контроля за полнотой        и качеством предоставления Муниципальной услуги, который включает в себя выявление и устранение нарушений прав заявителей при предоставлении Муниципальной услуги, а также направлен на оптимизацию административных процедур (действий) при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9. Порядок и периодичность проведения плановых проверок устанавливаются руководителем Комитет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овые проверки проводятся не реже одного раза в год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0. Внеплановые проверки осуществляю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0.1. В целях контроля за устранением ранее выявленных нарушений при предоставлении Муниципальной услуг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0.2. При рассмотрении жалоб заявителей на решения и действия (бездействие) Комитета, должностных лиц Комитета, муниципальных служащих при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1. Плановые и внеплановые проверки проводятся руководителем Комитета или должностным лицом Комитета, наделенным полномочиями             по проведению плановых и внеплановых проверок в соответствии                        с должностной инструкцией.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ветственность должностных лиц органа, предоставляющего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ую услугу, за решения и действия (бездействие), принимаемые (осуществляемые) ими в ходе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2. По результатам проведенных проверок в случае выявления нарушений прав заявителей к виновным лицам применяются меры                       в соответствии  с законодательством Российской Феде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3. Руководитель Комитета, ответственный за предоставление Муниципальной услуги, несет персональную ответственность за соблюдение специалистами Комитета, ответственными за предоставление Муниципальной услуги, законодательства Российской Федерации при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4. Руководитель Комитета, участвующий в предоставлении Муниципальной услуги, несет персональную ответственность за соблюдение специалистами Комитета, участвующими в предоставлении Муниципальной услуги, законодательства Российской Федерации при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5. Специалист Комитета, ответственный за консультирование                      и информирование обратившихся лиц, в том числе заявителей, несет персональную ответственность за полноту, грамотность и доступность проведенного консультирова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6. Специалист Комитета, осуществляющий прием запросов, несет персональную ответственность за полноту и правильность оформления, сохранность принятых документов, порядок и сроки их прием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7. Специалист Комитета, ответственный за проведение проверок представленных заявителем сведений, требующих проверки полноты                      и достоверности указанных в них сведений, несет персональную ответственность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7.1. За своевременность и качество проводимых проверок                           по представленным заявителем сведениям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7.2. За соответствие направляемых межведомственных запросов требованиям настоящего Административного регламент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7.3. За соблюдение порядка и сроков направления межведомственных запросов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8. Специалист Комитета, ответственный за подготовку результата предоставления Муниципальной услуги, несет персональную ответственность             за своевременное рассмотрение запроса, за достоверность сведений, своевременность и порядок согласования результата предоставления Муниципальной услуги, правильность оформления результата предоставл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9. Специалист Комитета, ответственный за уведомление заявителя             о результате предоставления Муниципальной услуги, несет персональную ответственность за соблюдение порядка и сроков направления уведомления            о результате предоставления Муниципальной услуги, а также за полноту                и достоверность данных, указанных в уведомлен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0. Должностные лица и специалисты Комитета за невыполнение или ненадлежащее выполнение своих должностных обязанностей при предоставлении Муниципальной услуги несут ответственность в соответствии                                    с законодательством Российской Феде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1. Физические лица, их объединения, организации вправе получать информацию о порядке предоставления Муниципальной услуги в целях осуществления контроля за предоставлением Муниципальной услуги, а также направлять замечания и предложения по улучшению качества предоставл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ожения, характеризующие требования к порядку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формам контроля за предоставлением Муниципальной услуги,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2. Контроль за предоставлением Муниципальной услуги, в том числе         о стороны граждан, их объединений и организаций, осуществляется посредством получения ими полной актуальной и достоверной информации          о порядке предоставления Муниципальной услуги и возможности досудебного рассмотрения обращений (жалоб) в процессе получ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3. Лица, которые осуществляют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действий (бездействия) органа, предоставляющего Муниципальную услугу, многофункционального центра, организаций, указанных в части 1.1 статьи 16  Федерального закона  «Об организации предоставления государственных и муниципальных услуг», а также их должностных лиц,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государственных или муниципальных служащих, работников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124. Заявитель имее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5. Информацию о порядке подачи и рассмотрения жалобы заявитель может получить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5.1. На официальном сайте в разделе «Муниципальные услуги»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5.2. На Едином портале государственных и муниципальных услуг (функций) (https://www.gosuslugi.ru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5.3. На Портале государственных и муниципальных услуг (функций) Тульской области (https://www.gosuslugi71.ru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25.4. При личном обращении в Администрацию с использованием почтовой, телефонной связи, посредством электронной почты.</w:t>
      </w:r>
      <w:r>
        <w:rPr/>
        <w:t xml:space="preserve">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3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</w:t>
      </w:r>
    </w:p>
    <w:p>
      <w:pPr>
        <w:pStyle w:val="Style23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их признаков заявителей, а также комбинации значений </w:t>
      </w:r>
    </w:p>
    <w:p>
      <w:pPr>
        <w:pStyle w:val="Style23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ков, каждая из которых соответствует одному</w:t>
      </w:r>
    </w:p>
    <w:p>
      <w:pPr>
        <w:pStyle w:val="Style23"/>
        <w:ind w:firstLine="426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арианту предоставления Муниципальной услуги</w:t>
      </w:r>
    </w:p>
    <w:p>
      <w:pPr>
        <w:pStyle w:val="Style23"/>
        <w:ind w:firstLine="42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. Круг заявителей в соответствии с вариантами</w:t>
      </w:r>
    </w:p>
    <w:p>
      <w:pPr>
        <w:pStyle w:val="Style23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</w:t>
      </w:r>
    </w:p>
    <w:p>
      <w:pPr>
        <w:pStyle w:val="Style23"/>
        <w:ind w:firstLine="426"/>
        <w:rPr/>
      </w:pPr>
      <w:r>
        <w:rPr/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50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варианта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бинация значений признаков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зультат Муниципальной услуги «Признание заявителя нуждающимся в улучшении жилищных условий»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аждане Российской Федерации, зарегистрированные на территории муниципального образования город Тул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ицо, действующее в соответствии с законодательством Российской Федерации по доверенности, оформленной в установленном порядке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зультат Муниципальной услуги «Исправление опечаток и ошибок, допущенных в результате предоставления Муниципальной услуги»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аждане Российской Федерации, зарегистрированные на территории муниципального образования город Тул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ицо, действующее в соответствии с законодательством Российской Федерации по доверенности, оформленной в установленном порядке</w:t>
            </w:r>
          </w:p>
        </w:tc>
      </w:tr>
    </w:tbl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. Перечень общих признаков заявителей</w:t>
      </w:r>
    </w:p>
    <w:p>
      <w:pPr>
        <w:pStyle w:val="Style23"/>
        <w:ind w:firstLine="42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221"/>
        <w:gridCol w:w="6351"/>
      </w:tblGrid>
      <w:tr>
        <w:trPr>
          <w:trHeight w:val="7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вариан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изнак заявителя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672" w:right="337" w:firstLine="67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начения признака заявителя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37"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зультат Муниципальной услуги «Признание заявителя нуждающимся в улучшении жилищных условий»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атегория заявителя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37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 Граждане Российской Федерации, зарегистрированные на территории муниципального образования город Тула</w:t>
            </w:r>
          </w:p>
          <w:p>
            <w:pPr>
              <w:pStyle w:val="Style23"/>
              <w:ind w:right="337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 Лицо, действующее в соответствии с законодательством Российской Федерации по доверенности, оформленной в установленном порядке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3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зультат Муниципальной услуги «Исправление опечаток и ошибок, допущенных в результате предоставления Муниципальной услуги»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то обращается за услугой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37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 Граждане Российской Федерации, зарегистрированные на территории муниципального образования город Тула</w:t>
            </w:r>
          </w:p>
          <w:p>
            <w:pPr>
              <w:pStyle w:val="Style23"/>
              <w:ind w:right="337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 Лицо, действующее в соответствии с законодательством Российской Федерации по доверенности, оформленной в установленном порядке</w:t>
            </w:r>
          </w:p>
        </w:tc>
      </w:tr>
    </w:tbl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Normal"/>
        <w:autoSpaceDE w:val="true"/>
        <w:ind w:left="5591" w:right="11" w:firstLine="19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  <w:bookmarkStart w:id="0" w:name="_page_173_0"/>
      <w:bookmarkStart w:id="1" w:name="_page_173_0"/>
    </w:p>
    <w:p>
      <w:pPr>
        <w:pStyle w:val="Normal"/>
        <w:autoSpaceDE w:val="true"/>
        <w:ind w:left="5591" w:right="11" w:firstLine="19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true"/>
        <w:ind w:left="5529" w:right="11" w:firstLine="1988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Приложение № 2 к адм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истративному регламенту</w:t>
      </w:r>
    </w:p>
    <w:p>
      <w:pPr>
        <w:pStyle w:val="Normal"/>
        <w:widowControl/>
        <w:autoSpaceDE w:val="true"/>
        <w:spacing w:lineRule="exact" w:line="24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exact" w:line="180" w:before="0" w:after="3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true"/>
        <w:ind w:left="4678" w:firstLine="1416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В адм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нистрацию муниципального образования город Тула</w:t>
      </w:r>
    </w:p>
    <w:p>
      <w:pPr>
        <w:pStyle w:val="Normal"/>
        <w:autoSpaceDE w:val="true"/>
        <w:ind w:left="6336" w:right="26" w:hanging="1454"/>
        <w:jc w:val="center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от ______________________________, </w:t>
      </w:r>
      <w:r>
        <w:rPr>
          <w:rFonts w:cs="Times New Roman" w:ascii="PT Astra Serif" w:hAnsi="PT Astra Serif"/>
          <w:color w:val="000000"/>
          <w:sz w:val="22"/>
          <w:szCs w:val="22"/>
        </w:rPr>
        <w:t>(Ф.И.О. &lt;*&gt; заявителя)</w:t>
      </w:r>
    </w:p>
    <w:p>
      <w:pPr>
        <w:pStyle w:val="Normal"/>
        <w:autoSpaceDE w:val="true"/>
        <w:spacing w:lineRule="auto" w:line="237"/>
        <w:ind w:left="6044" w:right="79" w:hanging="1162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________________________________, </w:t>
      </w:r>
      <w:r>
        <w:rPr>
          <w:rFonts w:cs="Times New Roman" w:ascii="PT Astra Serif" w:hAnsi="PT Astra Serif"/>
          <w:color w:val="000000"/>
          <w:sz w:val="22"/>
          <w:szCs w:val="22"/>
        </w:rPr>
        <w:t xml:space="preserve">проживающего(ей) 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п</w:t>
      </w:r>
      <w:r>
        <w:rPr>
          <w:rFonts w:cs="Times New Roman" w:ascii="PT Astra Serif" w:hAnsi="PT Astra Serif"/>
          <w:color w:val="000000"/>
          <w:sz w:val="22"/>
          <w:szCs w:val="22"/>
        </w:rPr>
        <w:t>о адресу</w:t>
      </w:r>
    </w:p>
    <w:p>
      <w:pPr>
        <w:pStyle w:val="Normal"/>
        <w:autoSpaceDE w:val="true"/>
        <w:spacing w:before="1" w:after="0"/>
        <w:ind w:left="6915" w:right="5" w:hanging="1959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________________________________, </w:t>
      </w:r>
      <w:r>
        <w:rPr>
          <w:rFonts w:cs="Times New Roman" w:ascii="PT Astra Serif" w:hAnsi="PT Astra Serif"/>
          <w:color w:val="000000"/>
          <w:sz w:val="22"/>
          <w:szCs w:val="22"/>
        </w:rPr>
        <w:t>телефон</w:t>
      </w:r>
    </w:p>
    <w:p>
      <w:pPr>
        <w:pStyle w:val="Normal"/>
        <w:autoSpaceDE w:val="true"/>
        <w:ind w:left="6920" w:right="9" w:hanging="2038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_________________________________ </w:t>
      </w:r>
      <w:r>
        <w:rPr>
          <w:rFonts w:cs="Times New Roman" w:ascii="PT Astra Serif" w:hAnsi="PT Astra Serif"/>
          <w:color w:val="000000"/>
          <w:sz w:val="22"/>
          <w:szCs w:val="22"/>
        </w:rPr>
        <w:t>СНИЛС</w:t>
      </w:r>
    </w:p>
    <w:p>
      <w:pPr>
        <w:pStyle w:val="Normal"/>
        <w:widowControl/>
        <w:autoSpaceDE w:val="true"/>
        <w:spacing w:lineRule="exact" w:line="240" w:before="0" w:after="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true"/>
        <w:ind w:left="4064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ЯВЛЕНИЕ</w:t>
      </w:r>
    </w:p>
    <w:p>
      <w:pPr>
        <w:pStyle w:val="Normal"/>
        <w:widowControl/>
        <w:autoSpaceDE w:val="true"/>
        <w:spacing w:lineRule="exact" w:line="200" w:before="0" w:after="5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237"/>
        <w:ind w:left="61" w:right="74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Прошу признать мою семью составом ______ человек, в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том числе: 1.__________________________________________________________________ 2.__________________________________________________________________ 3.__________________________________________________________________ 4._________________________________________________________________,</w:t>
      </w:r>
    </w:p>
    <w:p>
      <w:pPr>
        <w:pStyle w:val="Normal"/>
        <w:autoSpaceDE w:val="true"/>
        <w:spacing w:lineRule="auto" w:line="237"/>
        <w:ind w:left="1966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родственные отношения, Ф.И.О. &lt;*&gt; (число, месяц, год рождения)</w:t>
      </w:r>
    </w:p>
    <w:p>
      <w:pPr>
        <w:pStyle w:val="Normal"/>
        <w:widowControl/>
        <w:autoSpaceDE w:val="true"/>
        <w:spacing w:lineRule="exact" w:line="220" w:before="0" w:after="9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нуждающейся в улучшении жилищных условий (нужное отметить галочкой):</w:t>
      </w:r>
    </w:p>
    <w:p>
      <w:pPr>
        <w:pStyle w:val="Normal"/>
        <w:autoSpaceDE w:val="true"/>
        <w:spacing w:lineRule="auto" w:line="235"/>
        <w:ind w:left="61" w:right="-19" w:firstLine="646"/>
        <w:jc w:val="both"/>
        <w:rPr/>
      </w:pPr>
      <w:r>
        <w:rPr>
          <w:rFonts w:eastAsia="Courier New" w:cs="Courier New" w:ascii="PT Astra Serif" w:hAnsi="PT Astra Serif"/>
          <w:color w:val="000000"/>
          <w:sz w:val="28"/>
          <w:szCs w:val="28"/>
        </w:rPr>
        <w:t>o</w:t>
      </w:r>
      <w:r>
        <w:rPr>
          <w:rFonts w:eastAsia="Courier New" w:cs="Courier New" w:ascii="PT Astra Serif" w:hAnsi="PT Astra Serif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ля</w:t>
      </w:r>
      <w:r>
        <w:rPr>
          <w:rFonts w:cs="Times New Roman" w:ascii="PT Astra Serif" w:hAnsi="PT Astra Serif"/>
          <w:color w:val="000000"/>
          <w:spacing w:val="16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следующего</w:t>
      </w:r>
      <w:r>
        <w:rPr>
          <w:rFonts w:cs="Times New Roman" w:ascii="PT Astra Serif" w:hAnsi="PT Astra Serif"/>
          <w:color w:val="000000"/>
          <w:spacing w:val="16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включения</w:t>
      </w:r>
      <w:r>
        <w:rPr>
          <w:rFonts w:cs="Times New Roman" w:ascii="PT Astra Serif" w:hAnsi="PT Astra Serif"/>
          <w:color w:val="000000"/>
          <w:spacing w:val="16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pacing w:val="16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остав</w:t>
      </w:r>
      <w:r>
        <w:rPr>
          <w:rFonts w:cs="Times New Roman" w:ascii="PT Astra Serif" w:hAnsi="PT Astra Serif"/>
          <w:color w:val="000000"/>
          <w:spacing w:val="16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частников</w:t>
      </w:r>
      <w:r>
        <w:rPr>
          <w:rFonts w:cs="Times New Roman" w:ascii="PT Astra Serif" w:hAnsi="PT Astra Serif"/>
          <w:color w:val="000000"/>
          <w:spacing w:val="169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мероприятия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 xml:space="preserve"> Регионального проекта «Обеспечение жильем молодых семей» государственной программы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Тульской</w:t>
      </w:r>
      <w:r>
        <w:rPr>
          <w:rFonts w:cs="Times New Roman" w:ascii="PT Astra Serif" w:hAnsi="PT Astra Serif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ласти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«Обеспечение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оступным</w:t>
      </w:r>
      <w:r>
        <w:rPr>
          <w:rFonts w:cs="Times New Roman" w:ascii="PT Astra Serif" w:hAnsi="PT Astra Serif"/>
          <w:color w:val="000000"/>
          <w:spacing w:val="15"/>
          <w:sz w:val="28"/>
          <w:szCs w:val="28"/>
        </w:rPr>
        <w:t xml:space="preserve">        </w:t>
      </w:r>
      <w:r>
        <w:rPr>
          <w:rFonts w:cs="Times New Roman" w:ascii="PT Astra Serif" w:hAnsi="PT Astra Serif"/>
          <w:color w:val="000000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омфортным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жильем населения Тульской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ласти»;</w:t>
      </w:r>
    </w:p>
    <w:p>
      <w:pPr>
        <w:pStyle w:val="Normal"/>
        <w:tabs>
          <w:tab w:val="clear" w:pos="708"/>
          <w:tab w:val="left" w:pos="7462" w:leader="none"/>
          <w:tab w:val="left" w:pos="9119" w:leader="none"/>
        </w:tabs>
        <w:autoSpaceDE w:val="true"/>
        <w:spacing w:lineRule="auto" w:line="220" w:before="24" w:after="0"/>
        <w:ind w:left="708" w:right="-68" w:hanging="0"/>
        <w:rPr/>
      </w:pPr>
      <w:r>
        <w:rPr>
          <w:rFonts w:eastAsia="Courier New" w:cs="Courier New" w:ascii="PT Astra Serif" w:hAnsi="PT Astra Serif"/>
          <w:color w:val="000000"/>
          <w:spacing w:val="115"/>
          <w:sz w:val="28"/>
          <w:szCs w:val="28"/>
        </w:rPr>
        <w:t>o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в 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ц</w:t>
      </w:r>
      <w:r>
        <w:rPr>
          <w:rFonts w:cs="Times New Roman" w:ascii="PT Astra Serif" w:hAnsi="PT Astra Serif"/>
          <w:color w:val="000000"/>
          <w:sz w:val="28"/>
          <w:szCs w:val="28"/>
        </w:rPr>
        <w:t>елях получения разовой ипотечной жил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щной социальной вып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л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аты. </w:t>
      </w:r>
    </w:p>
    <w:p>
      <w:pPr>
        <w:pStyle w:val="Normal"/>
        <w:autoSpaceDE w:val="true"/>
        <w:ind w:left="61" w:right="349" w:hanging="0"/>
        <w:rPr/>
      </w:pPr>
      <w:bookmarkStart w:id="2" w:name="_page_173_0"/>
      <w:r>
        <w:rPr>
          <w:rFonts w:cs="Times New Roman" w:ascii="PT Astra Serif" w:hAnsi="PT Astra Serif"/>
          <w:color w:val="000000"/>
          <w:sz w:val="28"/>
          <w:szCs w:val="28"/>
        </w:rPr>
        <w:t>К заявлению прилагаются следующие документы: _________________________________________________________________</w:t>
      </w:r>
      <w:bookmarkEnd w:id="2"/>
      <w:r>
        <w:rPr>
          <w:rFonts w:cs="Times New Roman" w:ascii="PT Astra Serif" w:hAnsi="PT Astra Serif"/>
          <w:color w:val="000000"/>
          <w:sz w:val="28"/>
          <w:szCs w:val="28"/>
        </w:rPr>
        <w:t xml:space="preserve">                  </w:t>
      </w:r>
      <w:bookmarkStart w:id="3" w:name="_page_174_0"/>
      <w:r>
        <w:rPr>
          <w:rFonts w:cs="Times New Roman" w:ascii="PT Astra Serif" w:hAnsi="PT Astra Serif"/>
          <w:color w:val="000000"/>
          <w:sz w:val="24"/>
          <w:szCs w:val="24"/>
        </w:rPr>
        <w:t xml:space="preserve">       </w:t>
      </w:r>
    </w:p>
    <w:p>
      <w:pPr>
        <w:pStyle w:val="Normal"/>
        <w:autoSpaceDE w:val="true"/>
        <w:ind w:left="61" w:right="349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наименование и номер документа, кем и когда выда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н</w:t>
      </w:r>
      <w:r>
        <w:rPr>
          <w:rFonts w:cs="Times New Roman" w:ascii="PT Astra Serif" w:hAnsi="PT Astra Serif"/>
          <w:color w:val="000000"/>
          <w:sz w:val="22"/>
          <w:szCs w:val="22"/>
        </w:rPr>
        <w:t>)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____</w:t>
      </w:r>
      <w:r>
        <w:rPr>
          <w:rFonts w:cs="Times New Roman" w:ascii="PT Astra Serif" w:hAnsi="PT Astra Serif"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autoSpaceDE w:val="true"/>
        <w:spacing w:lineRule="auto" w:line="237"/>
        <w:ind w:left="61" w:right="364" w:firstLine="2485"/>
        <w:rPr/>
      </w:pPr>
      <w:r>
        <w:rPr>
          <w:rFonts w:cs="Times New Roman" w:ascii="PT Astra Serif" w:hAnsi="PT Astra Serif"/>
          <w:color w:val="000000"/>
          <w:sz w:val="22"/>
          <w:szCs w:val="22"/>
        </w:rPr>
        <w:t>(наименование и номер документа, кем и когда выда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н</w:t>
      </w:r>
      <w:r>
        <w:rPr>
          <w:rFonts w:cs="Times New Roman" w:ascii="PT Astra Serif" w:hAnsi="PT Astra Serif"/>
          <w:color w:val="000000"/>
          <w:sz w:val="22"/>
          <w:szCs w:val="22"/>
        </w:rPr>
        <w:t>)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autoSpaceDE w:val="true"/>
        <w:spacing w:lineRule="auto" w:line="237"/>
        <w:ind w:left="61" w:right="409" w:firstLine="2485"/>
        <w:rPr/>
      </w:pPr>
      <w:r>
        <w:rPr>
          <w:rFonts w:cs="Times New Roman" w:ascii="PT Astra Serif" w:hAnsi="PT Astra Serif"/>
          <w:color w:val="000000"/>
          <w:sz w:val="22"/>
          <w:szCs w:val="22"/>
        </w:rPr>
        <w:t>(наименование и номер документа, кем и когда выда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н</w:t>
      </w:r>
      <w:r>
        <w:rPr>
          <w:rFonts w:cs="Times New Roman" w:ascii="PT Astra Serif" w:hAnsi="PT Astra Serif"/>
          <w:color w:val="000000"/>
          <w:sz w:val="22"/>
          <w:szCs w:val="22"/>
        </w:rPr>
        <w:t>)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autoSpaceDE w:val="true"/>
        <w:spacing w:lineRule="auto" w:line="237"/>
        <w:ind w:left="61" w:right="364" w:firstLine="2485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(наименование и номер документа, кем и когда выда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н</w:t>
      </w:r>
      <w:r>
        <w:rPr>
          <w:rFonts w:cs="Times New Roman" w:ascii="PT Astra Serif" w:hAnsi="PT Astra Serif"/>
          <w:color w:val="000000"/>
          <w:sz w:val="22"/>
          <w:szCs w:val="22"/>
        </w:rPr>
        <w:t>)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768" w:leader="none"/>
          <w:tab w:val="left" w:pos="7051" w:leader="none"/>
        </w:tabs>
        <w:autoSpaceDE w:val="true"/>
        <w:ind w:left="1224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(Ф.И.О. &lt;*&gt;)</w:t>
        <w:tab/>
        <w:t>(подпись)</w:t>
        <w:tab/>
        <w:t>(дата)</w:t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768" w:leader="none"/>
          <w:tab w:val="left" w:pos="7051" w:leader="none"/>
        </w:tabs>
        <w:autoSpaceDE w:val="true"/>
        <w:ind w:left="1224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(Ф.И.О. &lt;*&gt;)</w:t>
        <w:tab/>
        <w:t>(подпись)</w:t>
        <w:tab/>
        <w:t>(дата)</w:t>
      </w:r>
    </w:p>
    <w:p>
      <w:pPr>
        <w:pStyle w:val="Normal"/>
        <w:widowControl/>
        <w:tabs>
          <w:tab w:val="clear" w:pos="708"/>
          <w:tab w:val="left" w:pos="9639" w:leader="none"/>
        </w:tabs>
        <w:autoSpaceDE w:val="true"/>
        <w:spacing w:lineRule="exact" w:line="200" w:before="0" w:after="4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237"/>
        <w:ind w:left="61" w:right="1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В интересах несовершеннолетнего _____________________________________</w:t>
      </w:r>
    </w:p>
    <w:p>
      <w:pPr>
        <w:pStyle w:val="Normal"/>
        <w:autoSpaceDE w:val="true"/>
        <w:ind w:left="61" w:right="1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 xml:space="preserve">( Ф.И.О. &lt;*&gt;) 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ind w:left="61" w:right="1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действует законный представ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тель _____________________________________                  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ind w:left="61" w:right="1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)</w:t>
      </w:r>
    </w:p>
    <w:p>
      <w:pPr>
        <w:pStyle w:val="Normal"/>
        <w:autoSpaceDE w:val="true"/>
        <w:spacing w:lineRule="auto" w:line="237"/>
        <w:ind w:left="61" w:right="1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В интересах несовершеннолетнего _____________________________________</w:t>
      </w:r>
    </w:p>
    <w:p>
      <w:pPr>
        <w:pStyle w:val="Normal"/>
        <w:autoSpaceDE w:val="true"/>
        <w:ind w:left="61" w:right="1" w:hanging="0"/>
        <w:rPr/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 xml:space="preserve">( Ф.И.О. &lt;*&gt;) 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ind w:left="61" w:right="1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действует законный представ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тель _____________________________________                  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ind w:left="61" w:right="1" w:hanging="0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)</w:t>
      </w:r>
    </w:p>
    <w:p>
      <w:pPr>
        <w:pStyle w:val="Normal"/>
        <w:widowControl/>
        <w:autoSpaceDE w:val="true"/>
        <w:spacing w:lineRule="exact" w:line="200" w:before="0" w:after="4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61" w:right="-19" w:firstLine="793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pacing w:val="135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оответствии</w:t>
      </w:r>
      <w:r>
        <w:rPr>
          <w:rFonts w:cs="Times New Roman" w:ascii="PT Astra Serif" w:hAnsi="PT Astra Serif"/>
          <w:color w:val="000000"/>
          <w:spacing w:val="135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</w:t>
      </w:r>
      <w:r>
        <w:rPr>
          <w:rFonts w:cs="Times New Roman" w:ascii="PT Astra Serif" w:hAnsi="PT Astra Serif"/>
          <w:color w:val="000000"/>
          <w:spacing w:val="13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требованиями</w:t>
      </w:r>
      <w:r>
        <w:rPr>
          <w:rFonts w:cs="Times New Roman" w:ascii="PT Astra Serif" w:hAnsi="PT Astra Serif"/>
          <w:color w:val="000000"/>
          <w:spacing w:val="135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статьи</w:t>
        </w:r>
        <w:r>
          <w:rPr>
            <w:rStyle w:val="InternetLink"/>
            <w:rFonts w:cs="Times New Roman" w:ascii="PT Astra Serif" w:hAnsi="PT Astra Serif"/>
            <w:color w:val="000000"/>
            <w:spacing w:val="135"/>
            <w:sz w:val="28"/>
            <w:szCs w:val="28"/>
          </w:rPr>
          <w:t xml:space="preserve"> </w:t>
        </w:r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9</w:t>
        </w:r>
        <w:r>
          <w:rPr>
            <w:rStyle w:val="InternetLink"/>
            <w:rFonts w:cs="Times New Roman" w:ascii="PT Astra Serif" w:hAnsi="PT Astra Serif"/>
            <w:color w:val="000000"/>
            <w:spacing w:val="136"/>
            <w:sz w:val="28"/>
            <w:szCs w:val="28"/>
          </w:rPr>
          <w:t xml:space="preserve"> 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>Федерального</w:t>
      </w:r>
      <w:r>
        <w:rPr>
          <w:rFonts w:cs="Times New Roman" w:ascii="PT Astra Serif" w:hAnsi="PT Astra Serif"/>
          <w:color w:val="000000"/>
          <w:spacing w:val="13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закона</w:t>
      </w:r>
      <w:r>
        <w:rPr>
          <w:rFonts w:cs="Times New Roman" w:ascii="PT Astra Serif" w:hAnsi="PT Astra Serif"/>
          <w:color w:val="000000"/>
          <w:spacing w:val="135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т 27.07.2006 № 152-ФЗ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«О персона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л</w:t>
      </w:r>
      <w:r>
        <w:rPr>
          <w:rFonts w:cs="Times New Roman" w:ascii="PT Astra Serif" w:hAnsi="PT Astra Serif"/>
          <w:color w:val="000000"/>
          <w:sz w:val="28"/>
          <w:szCs w:val="28"/>
        </w:rPr>
        <w:t>ьных данных» подтверждаем свое согласие на обработку</w:t>
      </w:r>
      <w:r>
        <w:rPr>
          <w:rFonts w:cs="Times New Roman" w:ascii="PT Astra Serif" w:hAnsi="PT Astra Serif"/>
          <w:color w:val="000000"/>
          <w:spacing w:val="12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во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х</w:t>
      </w:r>
      <w:r>
        <w:rPr>
          <w:rFonts w:cs="Times New Roman" w:ascii="PT Astra Serif" w:hAnsi="PT Astra Serif"/>
          <w:color w:val="000000"/>
          <w:spacing w:val="12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ерсональных</w:t>
      </w:r>
      <w:r>
        <w:rPr>
          <w:rFonts w:cs="Times New Roman" w:ascii="PT Astra Serif" w:hAnsi="PT Astra Serif"/>
          <w:color w:val="000000"/>
          <w:spacing w:val="12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ан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ых,</w:t>
      </w:r>
      <w:r>
        <w:rPr>
          <w:rFonts w:cs="Times New Roman" w:ascii="PT Astra Serif" w:hAnsi="PT Astra Serif"/>
          <w:color w:val="000000"/>
          <w:spacing w:val="12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еобходимых</w:t>
      </w:r>
      <w:r>
        <w:rPr>
          <w:rFonts w:cs="Times New Roman" w:ascii="PT Astra Serif" w:hAnsi="PT Astra Serif"/>
          <w:color w:val="000000"/>
          <w:spacing w:val="12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ля</w:t>
      </w:r>
      <w:r>
        <w:rPr>
          <w:rFonts w:cs="Times New Roman" w:ascii="PT Astra Serif" w:hAnsi="PT Astra Serif"/>
          <w:color w:val="000000"/>
          <w:spacing w:val="12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едоста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z w:val="28"/>
          <w:szCs w:val="28"/>
        </w:rPr>
        <w:t>ления Муниципальной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слуги,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и</w:t>
      </w:r>
      <w:r>
        <w:rPr>
          <w:rFonts w:cs="Times New Roman" w:ascii="PT Astra Serif" w:hAnsi="PT Astra Serif"/>
          <w:color w:val="000000"/>
          <w:spacing w:val="8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словии,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что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работка</w:t>
      </w:r>
      <w:r>
        <w:rPr>
          <w:rFonts w:cs="Times New Roman" w:ascii="PT Astra Serif" w:hAnsi="PT Astra Serif"/>
          <w:color w:val="000000"/>
          <w:spacing w:val="8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ерсональных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ан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ых осуществляется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трого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лицом,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полномоченным</w:t>
      </w:r>
      <w:r>
        <w:rPr>
          <w:rFonts w:cs="Times New Roman" w:ascii="PT Astra Serif" w:hAnsi="PT Astra Serif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а</w:t>
      </w:r>
      <w:r>
        <w:rPr>
          <w:rFonts w:cs="Times New Roman" w:ascii="PT Astra Serif" w:hAnsi="PT Astra Serif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существление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работы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 персональными</w:t>
      </w:r>
      <w:r>
        <w:rPr>
          <w:rFonts w:cs="Times New Roman" w:ascii="PT Astra Serif" w:hAnsi="PT Astra Serif"/>
          <w:color w:val="000000"/>
          <w:spacing w:val="15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анными,</w:t>
      </w:r>
      <w:r>
        <w:rPr>
          <w:rFonts w:cs="Times New Roman" w:ascii="PT Astra Serif" w:hAnsi="PT Astra Serif"/>
          <w:color w:val="000000"/>
          <w:spacing w:val="15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язанным</w:t>
      </w:r>
      <w:r>
        <w:rPr>
          <w:rFonts w:cs="Times New Roman" w:ascii="PT Astra Serif" w:hAnsi="PT Astra Serif"/>
          <w:color w:val="000000"/>
          <w:spacing w:val="15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охранять</w:t>
      </w:r>
      <w:r>
        <w:rPr>
          <w:rFonts w:cs="Times New Roman" w:ascii="PT Astra Serif" w:hAnsi="PT Astra Serif"/>
          <w:color w:val="000000"/>
          <w:spacing w:val="15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лужебную</w:t>
      </w:r>
      <w:r>
        <w:rPr>
          <w:rFonts w:cs="Times New Roman" w:ascii="PT Astra Serif" w:hAnsi="PT Astra Serif"/>
          <w:color w:val="000000"/>
          <w:spacing w:val="15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нформацию, ставшую ему известной в связи с исполнением должностных обязанностей.</w:t>
      </w:r>
    </w:p>
    <w:p>
      <w:pPr>
        <w:pStyle w:val="Normal"/>
        <w:autoSpaceDE w:val="true"/>
        <w:ind w:left="61" w:right="-69" w:firstLine="793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Специалист,</w:t>
      </w:r>
      <w:r>
        <w:rPr>
          <w:rFonts w:cs="Times New Roman" w:ascii="PT Astra Serif" w:hAnsi="PT Astra Serif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лучающий</w:t>
      </w:r>
      <w:r>
        <w:rPr>
          <w:rFonts w:cs="Times New Roman" w:ascii="PT Astra Serif" w:hAnsi="PT Astra Serif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ля</w:t>
      </w:r>
      <w:r>
        <w:rPr>
          <w:rFonts w:cs="Times New Roman" w:ascii="PT Astra Serif" w:hAnsi="PT Astra Serif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работы</w:t>
      </w:r>
      <w:r>
        <w:rPr>
          <w:rFonts w:cs="Times New Roman" w:ascii="PT Astra Serif" w:hAnsi="PT Astra Serif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онфиденциальный</w:t>
      </w:r>
      <w:r>
        <w:rPr>
          <w:rFonts w:cs="Times New Roman" w:ascii="PT Astra Serif" w:hAnsi="PT Astra Serif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окумент,</w:t>
      </w:r>
      <w:r>
        <w:rPr>
          <w:rFonts w:cs="Times New Roman" w:ascii="PT Astra Serif" w:hAnsi="PT Astra Serif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есет ответственность за сохранность носителя и конфиденциальность 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формации. Подтверждаю,</w:t>
      </w:r>
      <w:r>
        <w:rPr>
          <w:rFonts w:cs="Times New Roman" w:ascii="PT Astra Serif" w:hAnsi="PT Astra Serif"/>
          <w:color w:val="000000"/>
          <w:spacing w:val="11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что</w:t>
      </w:r>
      <w:r>
        <w:rPr>
          <w:rFonts w:cs="Times New Roman" w:ascii="PT Astra Serif" w:hAnsi="PT Astra Serif"/>
          <w:color w:val="000000"/>
          <w:spacing w:val="11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знакомлен(а)</w:t>
      </w:r>
      <w:r>
        <w:rPr>
          <w:rFonts w:cs="Times New Roman" w:ascii="PT Astra Serif" w:hAnsi="PT Astra Serif"/>
          <w:color w:val="000000"/>
          <w:spacing w:val="11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</w:t>
      </w:r>
      <w:r>
        <w:rPr>
          <w:rFonts w:cs="Times New Roman" w:ascii="PT Astra Serif" w:hAnsi="PT Astra Serif"/>
          <w:color w:val="000000"/>
          <w:spacing w:val="11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ложениями</w:t>
      </w:r>
      <w:r>
        <w:rPr>
          <w:rFonts w:cs="Times New Roman" w:ascii="PT Astra Serif" w:hAnsi="PT Astra Serif"/>
          <w:color w:val="000000"/>
          <w:spacing w:val="11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Федерального</w:t>
      </w:r>
      <w:r>
        <w:rPr>
          <w:rFonts w:cs="Times New Roman" w:ascii="PT Astra Serif" w:hAnsi="PT Astra Serif"/>
          <w:color w:val="000000"/>
          <w:spacing w:val="116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закона</w:t>
        </w:r>
        <w:r>
          <w:rPr>
            <w:rStyle w:val="InternetLink"/>
            <w:rFonts w:cs="Times New Roman" w:ascii="PT Astra Serif" w:hAnsi="PT Astra Serif"/>
            <w:color w:val="000000"/>
            <w:spacing w:val="117"/>
            <w:sz w:val="28"/>
            <w:szCs w:val="28"/>
          </w:rPr>
          <w:t xml:space="preserve"> 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>от 27.07.2006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№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152-ФЗ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«О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ерсональных</w:t>
      </w:r>
      <w:r>
        <w:rPr>
          <w:rFonts w:cs="Times New Roman" w:ascii="PT Astra Serif" w:hAnsi="PT Astra Serif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анных»,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ава</w:t>
      </w:r>
      <w:r>
        <w:rPr>
          <w:rFonts w:cs="Times New Roman" w:ascii="PT Astra Serif" w:hAnsi="PT Astra Serif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язанности</w:t>
      </w:r>
      <w:r>
        <w:rPr>
          <w:rFonts w:cs="Times New Roman" w:ascii="PT Astra Serif" w:hAnsi="PT Astra Serif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ласти</w:t>
      </w:r>
      <w:bookmarkStart w:id="4" w:name="_page_175_0"/>
      <w:bookmarkEnd w:id="3"/>
      <w:r>
        <w:rPr>
          <w:rFonts w:cs="Times New Roman" w:ascii="PT Astra Serif" w:hAnsi="PT Astra Serif"/>
          <w:color w:val="000000"/>
          <w:sz w:val="28"/>
          <w:szCs w:val="28"/>
        </w:rPr>
        <w:t xml:space="preserve"> защиты персональных данных мне разъяснены.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exact" w:line="240" w:before="0" w:after="46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___________/__________</w:t>
      </w:r>
    </w:p>
    <w:p>
      <w:pPr>
        <w:pStyle w:val="Normal"/>
        <w:tabs>
          <w:tab w:val="clear" w:pos="708"/>
          <w:tab w:val="left" w:pos="1536" w:leader="none"/>
        </w:tabs>
        <w:autoSpaceDE w:val="true"/>
        <w:ind w:left="184" w:right="-20" w:hanging="0"/>
        <w:rPr/>
      </w:pPr>
      <w:r>
        <w:rPr>
          <w:rFonts w:cs="Times New Roman" w:ascii="PT Astra Serif" w:hAnsi="PT Astra Serif"/>
          <w:color w:val="000000"/>
          <w:sz w:val="22"/>
          <w:szCs w:val="22"/>
        </w:rPr>
        <w:t xml:space="preserve">(Ф.И.О. &lt;*&gt;)  </w:t>
        <w:tab/>
        <w:t>(подпись)</w:t>
      </w:r>
    </w:p>
    <w:p>
      <w:pPr>
        <w:pStyle w:val="Normal"/>
        <w:widowControl/>
        <w:autoSpaceDE w:val="true"/>
        <w:spacing w:lineRule="exact" w:line="200" w:before="0" w:after="5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___________/__________</w:t>
      </w:r>
    </w:p>
    <w:p>
      <w:pPr>
        <w:pStyle w:val="Normal"/>
        <w:tabs>
          <w:tab w:val="clear" w:pos="708"/>
          <w:tab w:val="left" w:pos="1536" w:leader="none"/>
        </w:tabs>
        <w:autoSpaceDE w:val="true"/>
        <w:ind w:left="184" w:right="-20" w:hanging="0"/>
        <w:rPr/>
      </w:pPr>
      <w:r>
        <w:rPr>
          <w:rFonts w:cs="Times New Roman" w:ascii="PT Astra Serif" w:hAnsi="PT Astra Serif"/>
          <w:color w:val="000000"/>
          <w:sz w:val="22"/>
          <w:szCs w:val="22"/>
        </w:rPr>
        <w:t xml:space="preserve">(Ф.И.О. &lt;*&gt;) </w:t>
        <w:tab/>
        <w:t>(подпись)</w:t>
      </w:r>
    </w:p>
    <w:p>
      <w:pPr>
        <w:pStyle w:val="Normal"/>
        <w:widowControl/>
        <w:autoSpaceDE w:val="true"/>
        <w:spacing w:lineRule="exact" w:line="200" w:before="0" w:after="4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</w:r>
    </w:p>
    <w:p>
      <w:pPr>
        <w:pStyle w:val="Normal"/>
        <w:autoSpaceDE w:val="true"/>
        <w:ind w:left="61" w:right="425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явление и прилагаемые к нему документы, согласно перечню приняты: "______" _____________ 20 ___ г.</w:t>
      </w:r>
    </w:p>
    <w:p>
      <w:pPr>
        <w:pStyle w:val="Normal"/>
        <w:autoSpaceDE w:val="true"/>
        <w:spacing w:lineRule="auto" w:line="237"/>
        <w:ind w:left="114" w:right="1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__________________________________________________________________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Ф.И.О. &lt;*&gt; специалиста  Комитета, принявшего документы)</w:t>
      </w:r>
    </w:p>
    <w:p>
      <w:pPr>
        <w:pStyle w:val="Normal"/>
        <w:widowControl/>
        <w:autoSpaceDE w:val="true"/>
        <w:spacing w:lineRule="exact" w:line="24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exact" w:line="180" w:before="0" w:after="4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spacing w:lineRule="exact" w:line="180" w:before="0" w:after="4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true"/>
        <w:ind w:left="540" w:right="-20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-------------------------------------------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3" w:leader="none"/>
        </w:tabs>
        <w:autoSpaceDE w:val="true"/>
        <w:ind w:left="540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&lt;*&gt; - отчество указывается при наличии</w:t>
      </w:r>
      <w:bookmarkEnd w:id="4"/>
    </w:p>
    <w:p>
      <w:pPr>
        <w:pStyle w:val="Normal"/>
        <w:widowControl/>
        <w:tabs>
          <w:tab w:val="clear" w:pos="708"/>
          <w:tab w:val="left" w:pos="9639" w:leader="none"/>
        </w:tabs>
        <w:autoSpaceDE w:val="true"/>
        <w:spacing w:lineRule="exact" w:line="240" w:before="0" w:after="81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  <w:bookmarkStart w:id="5" w:name="_page_176_0"/>
      <w:bookmarkStart w:id="6" w:name="_page_176_0"/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true"/>
        <w:ind w:left="5591" w:right="49" w:firstLine="1988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true"/>
        <w:ind w:right="49" w:hanging="0"/>
        <w:jc w:val="right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8"/>
          <w:szCs w:val="28"/>
        </w:rPr>
        <w:t>к  адм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истративному регламенту</w:t>
      </w:r>
    </w:p>
    <w:p>
      <w:pPr>
        <w:pStyle w:val="Normal"/>
        <w:widowControl/>
        <w:autoSpaceDE w:val="true"/>
        <w:spacing w:lineRule="exact" w:line="180" w:before="0" w:after="4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5326" w:right="2" w:hanging="0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5326" w:right="2" w:hanging="0"/>
        <w:jc w:val="right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В адм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нистрацию муниципального образования ___________________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left="3680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ЯВЛЕНИЕ</w:t>
      </w:r>
    </w:p>
    <w:p>
      <w:pPr>
        <w:pStyle w:val="Normal"/>
        <w:widowControl/>
        <w:autoSpaceDE w:val="true"/>
        <w:spacing w:lineRule="exact" w:line="200" w:before="0" w:after="4"/>
        <w:rPr>
          <w:rFonts w:ascii="PT Astra Serif" w:hAnsi="PT Astra Serif" w:cs="Times New Roman"/>
          <w:color w:val="000000"/>
          <w:sz w:val="20"/>
          <w:szCs w:val="20"/>
        </w:rPr>
      </w:pPr>
      <w:r>
        <w:rPr>
          <w:rFonts w:cs="Times New Roman" w:ascii="PT Astra Serif" w:hAnsi="PT Astra Serif"/>
          <w:color w:val="000000"/>
          <w:sz w:val="20"/>
          <w:szCs w:val="20"/>
        </w:rPr>
      </w:r>
    </w:p>
    <w:p>
      <w:pPr>
        <w:pStyle w:val="Normal"/>
        <w:autoSpaceDE w:val="true"/>
        <w:ind w:left="2973" w:right="2" w:hanging="29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true"/>
        <w:ind w:left="2973" w:right="2" w:hanging="291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Ф.И.О. &lt;*&gt; гражданина-заявителя)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spacing w:lineRule="auto" w:line="237"/>
        <w:ind w:left="61" w:right="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представляющий установленные документы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 ___________________________________________</w:t>
      </w:r>
      <w:r>
        <w:rPr>
          <w:rFonts w:cs="Times New Roman" w:ascii="PT Astra Serif" w:hAnsi="PT Astra Serif"/>
          <w:color w:val="000000"/>
          <w:sz w:val="22"/>
          <w:szCs w:val="22"/>
        </w:rPr>
        <w:t>(наименование органа учета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autoSpaceDE w:val="true"/>
        <w:spacing w:lineRule="auto" w:line="237"/>
        <w:ind w:left="61" w:right="829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 ___________</w:t>
      </w:r>
    </w:p>
    <w:p>
      <w:pPr>
        <w:pStyle w:val="Normal"/>
        <w:autoSpaceDE w:val="true"/>
        <w:ind w:left="965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., число, месяц, год рождения) (подпись)</w:t>
      </w:r>
    </w:p>
    <w:p>
      <w:pPr>
        <w:pStyle w:val="Normal"/>
        <w:autoSpaceDE w:val="true"/>
        <w:ind w:left="1143" w:right="619" w:hanging="1081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 ___________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., число, месяц, год рождения) (подпись)</w:t>
      </w:r>
    </w:p>
    <w:p>
      <w:pPr>
        <w:pStyle w:val="Normal"/>
        <w:autoSpaceDE w:val="true"/>
        <w:spacing w:lineRule="auto" w:line="237"/>
        <w:ind w:left="1156" w:right="759" w:hanging="1094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__________________________________________________ __________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., число, месяц, год рождения) (подпись)</w:t>
      </w:r>
    </w:p>
    <w:p>
      <w:pPr>
        <w:pStyle w:val="Normal"/>
        <w:autoSpaceDE w:val="true"/>
        <w:spacing w:lineRule="auto" w:line="237"/>
        <w:ind w:left="1156" w:right="759" w:hanging="1094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_________________________________________________ ___________,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., число, месяц, год рождения) (подпись)</w:t>
      </w:r>
    </w:p>
    <w:p>
      <w:pPr>
        <w:pStyle w:val="Normal"/>
        <w:autoSpaceDE w:val="true"/>
        <w:spacing w:lineRule="auto" w:line="237"/>
        <w:ind w:left="1156" w:right="759" w:hanging="1094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</w:r>
    </w:p>
    <w:p>
      <w:pPr>
        <w:pStyle w:val="Normal"/>
        <w:autoSpaceDE w:val="true"/>
        <w:ind w:left="61" w:right="2" w:hanging="0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настоящим</w:t>
      </w:r>
      <w:r>
        <w:rPr>
          <w:rFonts w:cs="Times New Roman" w:ascii="PT Astra Serif" w:hAnsi="PT Astra Serif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дтверждаю,</w:t>
      </w:r>
      <w:r>
        <w:rPr>
          <w:rFonts w:cs="Times New Roman" w:ascii="PT Astra Serif" w:hAnsi="PT Astra Serif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что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амерением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иобретения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ава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быть признанным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уждающимися в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лучшени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жилищных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словий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в течение пяти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лет,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едшест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z w:val="28"/>
          <w:szCs w:val="28"/>
        </w:rPr>
        <w:t>ующих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году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ращения,</w:t>
      </w:r>
      <w:r>
        <w:rPr>
          <w:rFonts w:cs="Times New Roman" w:ascii="PT Astra Serif" w:hAnsi="PT Astra Serif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е</w:t>
      </w:r>
      <w:r>
        <w:rPr>
          <w:rFonts w:cs="Times New Roman" w:ascii="PT Astra Serif" w:hAnsi="PT Astra Serif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овершали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е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й</w:t>
      </w:r>
      <w:r>
        <w:rPr>
          <w:rFonts w:cs="Times New Roman" w:ascii="PT Astra Serif" w:hAnsi="PT Astra Serif"/>
          <w:color w:val="000000"/>
          <w:sz w:val="28"/>
          <w:szCs w:val="28"/>
        </w:rPr>
        <w:t>ствий</w:t>
      </w:r>
      <w:r>
        <w:rPr>
          <w:rFonts w:cs="Times New Roman" w:ascii="PT Astra Serif" w:hAnsi="PT Astra Serif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и гражданско-правовых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делок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</w:t>
      </w:r>
      <w:r>
        <w:rPr>
          <w:rFonts w:cs="Times New Roman" w:ascii="PT Astra Serif" w:hAnsi="PT Astra Serif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жилыми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мещениями,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оторые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ивели</w:t>
      </w:r>
      <w:r>
        <w:rPr>
          <w:rFonts w:cs="Times New Roman" w:ascii="PT Astra Serif" w:hAnsi="PT Astra Serif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 уменьшению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размера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занимаемых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емьей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жилых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мещений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или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их отчужде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ию.</w:t>
      </w:r>
    </w:p>
    <w:p>
      <w:pPr>
        <w:pStyle w:val="Normal"/>
        <w:widowControl/>
        <w:autoSpaceDE w:val="true"/>
        <w:spacing w:lineRule="exact" w:line="200" w:before="0" w:after="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true"/>
        <w:spacing w:lineRule="auto" w:line="237"/>
        <w:ind w:left="345" w:right="7929" w:hanging="283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 </w:t>
      </w:r>
      <w:r>
        <w:rPr>
          <w:rFonts w:cs="Times New Roman" w:ascii="PT Astra Serif" w:hAnsi="PT Astra Serif"/>
          <w:color w:val="000000"/>
          <w:sz w:val="22"/>
          <w:szCs w:val="22"/>
        </w:rPr>
        <w:t>(подпись)</w:t>
      </w:r>
    </w:p>
    <w:p>
      <w:pPr>
        <w:pStyle w:val="Normal"/>
        <w:widowControl/>
        <w:autoSpaceDE w:val="true"/>
        <w:spacing w:lineRule="exact" w:line="200" w:before="0" w:after="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"____" ___________ 20__ г.</w:t>
      </w:r>
    </w:p>
    <w:p>
      <w:pPr>
        <w:pStyle w:val="Normal"/>
        <w:widowControl/>
        <w:autoSpaceDE w:val="true"/>
        <w:spacing w:lineRule="exact" w:line="200" w:before="0" w:after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61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Подпись</w:t>
      </w:r>
      <w:r>
        <w:rPr>
          <w:rFonts w:cs="Times New Roman" w:ascii="PT Astra Serif" w:hAnsi="PT Astra Serif"/>
          <w:color w:val="000000"/>
          <w:spacing w:val="4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заявителя 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</w:t>
      </w:r>
      <w:bookmarkEnd w:id="6"/>
    </w:p>
    <w:p>
      <w:pPr>
        <w:pStyle w:val="Normal"/>
        <w:autoSpaceDE w:val="true"/>
        <w:spacing w:before="102" w:after="0"/>
        <w:ind w:left="61" w:right="405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подтвержда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__________</w:t>
      </w:r>
    </w:p>
    <w:p>
      <w:pPr>
        <w:pStyle w:val="Style23"/>
        <w:ind w:firstLine="426"/>
        <w:rPr/>
      </w:pPr>
      <w:r>
        <w:rPr>
          <w:rFonts w:eastAsia="Times New Roman" w:cs="Times New Roman" w:ascii="PT Astra Serif" w:hAnsi="PT Astra Serif"/>
          <w:color w:val="000000"/>
          <w:lang w:eastAsia="ru-RU"/>
        </w:rPr>
        <w:t>(указать долж</w:t>
      </w:r>
      <w:r>
        <w:rPr>
          <w:rFonts w:eastAsia="Times New Roman" w:cs="Times New Roman" w:ascii="PT Astra Serif" w:hAnsi="PT Astra Serif"/>
          <w:color w:val="000000"/>
          <w:spacing w:val="1"/>
          <w:lang w:eastAsia="ru-RU"/>
        </w:rPr>
        <w:t>н</w:t>
      </w:r>
      <w:r>
        <w:rPr>
          <w:rFonts w:eastAsia="Times New Roman" w:cs="Times New Roman" w:ascii="PT Astra Serif" w:hAnsi="PT Astra Serif"/>
          <w:color w:val="000000"/>
          <w:lang w:eastAsia="ru-RU"/>
        </w:rPr>
        <w:t>ость, Ф.И.О. &lt;*&gt; специалиста _____________________ (указать наименование органа местного самоуправле</w:t>
      </w:r>
      <w:r>
        <w:rPr>
          <w:rFonts w:eastAsia="Times New Roman" w:cs="Times New Roman" w:ascii="PT Astra Serif" w:hAnsi="PT Astra Serif"/>
          <w:color w:val="000000"/>
          <w:spacing w:val="1"/>
          <w:lang w:eastAsia="ru-RU"/>
        </w:rPr>
        <w:t>н</w:t>
      </w:r>
      <w:r>
        <w:rPr>
          <w:rFonts w:eastAsia="Times New Roman" w:cs="Times New Roman" w:ascii="PT Astra Serif" w:hAnsi="PT Astra Serif"/>
          <w:color w:val="000000"/>
          <w:lang w:eastAsia="ru-RU"/>
        </w:rPr>
        <w:t>ия, предоставляющего муниципальную услугу))</w:t>
      </w:r>
    </w:p>
    <w:sectPr>
      <w:headerReference w:type="default" r:id="rId6"/>
      <w:headerReference w:type="first" r:id="rId7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1818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181818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eastAsia="Times New Roman" w:cs="Arial"/>
    </w:rPr>
  </w:style>
  <w:style w:type="character" w:styleId="Style22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99" w:hanging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lineRule="auto" w:line="288" w:before="280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B3AC420F8902B0D6A6289F878B1A81FE4601AFFA16EE1A2FAE44040A2A2EDAC158D3CBC8872DF12935F303CC7AE0CF94DAB3B4842612E1A2C61F68ACR0H" TargetMode="External"/><Relationship Id="rId3" Type="http://schemas.openxmlformats.org/officeDocument/2006/relationships/hyperlink" Target="consultantplus://offline/ref=2EB3AC420F8902B0D6A6369291E7448AFA4556A3F214E74971F94253557A288F8118D59E8BC322F7213BA1538F24B99CD391BFB4993A13E1ABRDH" TargetMode="External"/><Relationship Id="rId4" Type="http://schemas.openxmlformats.org/officeDocument/2006/relationships/hyperlink" Target="consultantplus://offline/ref=2EB3AC420F8902B0D6A6369291E7448AFA4556A3F214E74971F94253557A288F93188D9289C03EF12B2EF702C9A7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19:00Z</dcterms:created>
  <dc:creator>Овчинникова Татьяна Владиславовна</dc:creator>
  <dc:description/>
  <cp:keywords/>
  <dc:language>en-US</dc:language>
  <cp:lastModifiedBy>Соколова Ольга Александровна</cp:lastModifiedBy>
  <cp:lastPrinted>2024-09-10T11:10:00Z</cp:lastPrinted>
  <dcterms:modified xsi:type="dcterms:W3CDTF">2024-12-17T10:35:00Z</dcterms:modified>
  <cp:revision>20</cp:revision>
  <dc:subject/>
  <dc:title/>
</cp:coreProperties>
</file>