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признании утратившим силу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становления главы администрации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орода Тулы от 21.04.2008 № 1386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>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tabs>
          <w:tab w:val="clear" w:pos="708"/>
          <w:tab w:val="left" w:pos="9524" w:leader="none"/>
        </w:tabs>
        <w:ind w:right="-16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Признать утратившим силу постановление главы администрации города Тулы от 21.04.2008 № 1386 «Об утверждении методики прогнозирования временных кассовых разрывов при исполнении бюджета муниципального образования город Тула и порядка формирования финансового резерва при исполнении бюджета муниципального образования город Тул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26" w:firstLine="53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2. Разместить постановление на официальном сайте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766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right="-766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/>
    <w:rPr>
      <w:rFonts w:eastAsia="Calib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23:00Z</dcterms:created>
  <dc:creator>ZamjatinaNA</dc:creator>
  <dc:description/>
  <cp:keywords/>
  <dc:language>en-US</dc:language>
  <cp:lastModifiedBy>KrjukovaSN</cp:lastModifiedBy>
  <cp:lastPrinted>2024-12-17T15:10:00Z</cp:lastPrinted>
  <dcterms:modified xsi:type="dcterms:W3CDTF">2024-12-17T12:37:00Z</dcterms:modified>
  <cp:revision>16</cp:revision>
  <dc:subject/>
  <dc:title>О мерах по реализации решения</dc:title>
</cp:coreProperties>
</file>