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независимой антикоррупционной экспертизы        18.12.2024 проект постановления администрации города Тулы «О внесении изменений в постановление администрации города Тулы от 31.03.2023 № 159»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8.12.2024 по 24.12.2024.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Москаленко Татьяна Константиновна</cp:lastModifiedBy>
  <cp:lastPrinted>2015-04-14T17:57:00Z</cp:lastPrinted>
  <dcterms:modified xsi:type="dcterms:W3CDTF">2024-12-18T06:34:00Z</dcterms:modified>
  <cp:revision>54</cp:revision>
  <dc:subject/>
  <dc:title>ИНФОРМАЦИОННОЕ СООБЩЕНИЕ</dc:title>
</cp:coreProperties>
</file>