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8 ноября 2024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изменений и дополнений в постановление администрации города Тулы от 18.03.2021 № 456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унктом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прием заключений независимой антикоррупционной экспертизы осуществляется с 18 ноября 2024 года по 26 ноября 2024 год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 но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равление экономического развития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министрации города Тулы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+7 (4872) 30-47-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6:00Z</dcterms:created>
  <dc:creator>user</dc:creator>
  <dc:description/>
  <cp:keywords/>
  <dc:language>en-US</dc:language>
  <cp:lastModifiedBy>Горбунова Галина Александровна</cp:lastModifiedBy>
  <cp:lastPrinted>2019-09-20T14:15:00Z</cp:lastPrinted>
  <dcterms:modified xsi:type="dcterms:W3CDTF">2024-11-15T07:24:00Z</dcterms:modified>
  <cp:revision>17</cp:revision>
  <dc:subject/>
  <dc:title>Информационное сообщение</dc:title>
</cp:coreProperties>
</file>