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я                         в постановление администрации города Тулы от 13.10.2014                               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я                         в постановление администрации города Тулы от 13.10.2014                               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целях исполнения решения Центрального районного суда города Тулы </w:t>
        <w:br/>
        <w:t xml:space="preserve">от 31.07.2024 по административному делу № 2а-1260/2024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ее изменение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>в Центральном районе города Тулы со стороны объекта капитального строительства – жилого дома, расположенного по адресу: Тульская область, город Тула, Центральный район, ул. Л. Толстого, д. 31/ ул. Оборонная, д. 62, изложить в новой редакции (приложение).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/>
        <w:drawing>
          <wp:inline distT="0" distB="0" distL="0" distR="0">
            <wp:extent cx="5986780" cy="5271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2.96.11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749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2980.5</w:t>
            </w:r>
            <w:r>
              <w:rPr>
                <w:rFonts w:cs="Calibri" w:ascii="PT Astra Serif" w:hAnsi="PT Astra Serif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2.96.1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781.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103.7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2.96.1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734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116</w:t>
            </w:r>
            <w:r>
              <w:rPr>
                <w:rFonts w:cs="Calibri" w:ascii="PT Astra Serif" w:hAnsi="PT Astra Serif"/>
                <w:color w:val="000000"/>
                <w:sz w:val="28"/>
                <w:szCs w:val="28"/>
                <w:lang w:val="en-US"/>
              </w:rPr>
              <w:t>.00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620" w:right="851" w:gutter="0" w:header="709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38:00Z</dcterms:created>
  <dc:creator>arch8</dc:creator>
  <dc:description/>
  <cp:keywords/>
  <dc:language>en-US</dc:language>
  <cp:lastModifiedBy>Шестова Ирина Николаевна</cp:lastModifiedBy>
  <cp:lastPrinted>2024-11-13T15:24:00Z</cp:lastPrinted>
  <dcterms:modified xsi:type="dcterms:W3CDTF">2024-11-13T12:29:00Z</dcterms:modified>
  <cp:revision>12</cp:revision>
  <dc:subject/>
  <dc:title>Об  утверждении  схемы  расположения земельного участка на кадастровом карте (плане) территории в пос</dc:title>
</cp:coreProperties>
</file>