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7 октября 2024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31.08.2023 № 429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7 октября 2024 года по 23 октября 2024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7 окт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45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4-10-16T07:46:00Z</dcterms:modified>
  <cp:revision>3</cp:revision>
  <dc:subject/>
  <dc:title/>
</cp:coreProperties>
</file>