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7 феврал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б утверждении административного регламента предоставления муниципальной услуги «Выдача согласований на передачу арендатором прав по договору аренды земельного участка, предоставленного для размещения и эксплуатации нестационарных торговых объектов третьим лицам или на передачу земельного участка в субаренду на территории муниципального образования город Тула»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рекомендуем направлять по почте или курьерским способом в управление экономического развития администрации города Тулы по адресу: г. Тула, ул. Советская, д. 11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uer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 февра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правление экономического развития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министрации города Тулы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+7 (4872) 30-47-9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r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16:00Z</dcterms:created>
  <dc:creator>user</dc:creator>
  <dc:description/>
  <cp:keywords/>
  <dc:language>en-US</dc:language>
  <cp:lastModifiedBy>Горбунова Галина Александровна</cp:lastModifiedBy>
  <cp:lastPrinted>2019-09-20T14:15:00Z</cp:lastPrinted>
  <dcterms:modified xsi:type="dcterms:W3CDTF">2025-02-13T12:25:00Z</dcterms:modified>
  <cp:revision>19</cp:revision>
  <dc:subject/>
  <dc:title>Информационное сообщение</dc:title>
</cp:coreProperties>
</file>