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беспечения проведения независимой антикоррупционной экспертизы 16 декабря 2024 года проект муниципального нормативного правового акта администрации города Тулы «О внесении изменения </w:t>
        <w:br/>
        <w:t>в постановление администрации города Тулы от 12.12.2019 № 4424», разработчиком которого является управление градостроительства и архитектуры администрации города Тулы, размещен в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иема заключений по результатам независимой антикоррупционной экспертизы в соответствии с пунктом 2.5.10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           от 09.04.2010 № 1157, составляет не менее чем 7 (семь) дней начиная с даты размещения проекта муниципального нормативного правового акта в сети Интернет -  с 16 декабря  2024 года по 24 декабря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г. Тула, проспект Ленина, д.2, или в виде электронного документа на электронный адрес: </w:t>
      </w:r>
      <w:hyperlink r:id="rId2">
        <w:r>
          <w:rPr>
            <w:rStyle w:val="InternetLink"/>
            <w:sz w:val="28"/>
            <w:szCs w:val="28"/>
          </w:rPr>
          <w:t>post@cityadm.tula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16.12.202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20:00Z</dcterms:created>
  <dc:creator>SPA</dc:creator>
  <dc:description/>
  <cp:keywords/>
  <dc:language>en-US</dc:language>
  <cp:lastModifiedBy>Минакова Елена Михайловна</cp:lastModifiedBy>
  <cp:lastPrinted>2022-01-14T10:17:00Z</cp:lastPrinted>
  <dcterms:modified xsi:type="dcterms:W3CDTF">2024-12-16T09:03:00Z</dcterms:modified>
  <cp:revision>107</cp:revision>
  <dc:subject/>
  <dc:title>ИНФОРМАЦИОННОЕ СООБЩЕНИЕ</dc:title>
</cp:coreProperties>
</file>