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перечня главных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торов доходов бюджета муниципального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разования город Тула, перечня главных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торов источников финансирова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фицита бюджета муниципального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разования город Тула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.1 и 3.2 статьи 160.1, пунктами 3 и 4 статьи 160.2 Бюджетного кодекса Российской Федерации,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sz w:val="28"/>
          <w:szCs w:val="28"/>
        </w:rPr>
        <w:t xml:space="preserve"> органами</w:t>
      </w:r>
      <w:bookmarkEnd w:id="0"/>
      <w:r>
        <w:rPr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 местного бюджета, утвержденных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9.2021 № 1568,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9.2021 № 1569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город Тула на 2025 год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город Тула на 2025 год (приложение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формирование и ведение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 (далее – Перечни) осуществляется финансовым управлением администрации города Тулы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Установить, что в случаях изменения состава и (или) функций главных администраторов доходов бюджета муниципального образования город Тула, главных администраторов</w:t>
      </w:r>
      <w:bookmarkStart w:id="1" w:name="_Hlk83651695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 финансирования дефицита </w:t>
      </w:r>
      <w:bookmarkEnd w:id="1"/>
      <w:r>
        <w:rPr>
          <w:sz w:val="28"/>
          <w:szCs w:val="28"/>
        </w:rPr>
        <w:t>бюджета муниципального образования город Тула, а также изменения принципов назначения и присвоения структуры кодов бюджетной классификации Российской Федерации, дополнения перечней кодов бюджетной классификации Российской Федерации изменения в Перечни вносятся на основании постановления администрации города Тул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. Изменения в Перечни вносятся в срок не позднее 10 рабочих дней со дня возникновения оснований для внесения изменений в Перечни, установленных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 xml:space="preserve">пунктом 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4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 В целях обеспечения исполнения бюджетных полномочий главных администраторов доходов бюджета </w:t>
      </w:r>
      <w:r>
        <w:rPr>
          <w:sz w:val="28"/>
          <w:szCs w:val="28"/>
        </w:rPr>
        <w:t>муниципального образования город Тул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главных администраторов источников финансирования дефицита бюджета </w:t>
      </w:r>
      <w:r>
        <w:rPr>
          <w:sz w:val="28"/>
          <w:szCs w:val="28"/>
        </w:rPr>
        <w:t>муниципального образования город Тул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очередном финансовом году Перечни, утвержденные настоящим постановлением, подлежат ежегодной актуализации до вступления в силу решения Тульской городской Думы о бюджете </w:t>
      </w:r>
      <w:r>
        <w:rPr>
          <w:sz w:val="28"/>
          <w:szCs w:val="28"/>
        </w:rPr>
        <w:t>муниципального образования город Тул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а очередной финансовый год и плановый период.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1-6 постановления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27.12.2023 № 700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21.02.2024 № 59          «О внесении изменений в постановление администрации города Тулы от 27.12.2023 № 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Тулы от 28.03.2024 № 141          «О внесении изменений в постановление администрации города Тулы от 27.12.2023 № 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22.04.2024 № 185          «О внесении изменения в постановление администрации города Тулы от 27.12.2023 № 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13.06.2024 № 276          «О внесении изменения в постановление администрации города Тулы от 27.12.2023 № 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10.07.2024 № 314          «О внесении изменения в постановление администрации города Тулы от 27.12.2023 № 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17.09.2024 № 434          «О внесении изменения в постановление администрации города Тулы от 27.12.2023 № 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09.10.2024 № 467          «О внесении изменения в постановление администрации города Тулы от 27.12.2023 № 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лы от 14.11.2024 № 514          «О внесении изменения в постановление администрации города Тулы от 27.12.2023 № 7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9. Постановление вступает в силу с 1 января 2025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exact" w:line="37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орода Тулы    </w:t>
      </w:r>
      <w:r>
        <w:rPr>
          <w:sz w:val="28"/>
          <w:szCs w:val="28"/>
        </w:rPr>
        <w:t xml:space="preserve">                                                             </w:t>
        <w:tab/>
        <w:t xml:space="preserve">           И.И. Беспалов</w:t>
      </w:r>
    </w:p>
    <w:p>
      <w:pPr>
        <w:pStyle w:val="Normal"/>
        <w:spacing w:lineRule="exact" w:line="37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exact" w:line="37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exact" w:line="37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yperlink" Target="https://login.consultant.ru/link/?req=doc&amp;base=RLAW180&amp;n=234153&amp;dst=101356&amp;field=134&amp;date=18.11.20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58:00Z</dcterms:created>
  <dc:creator>ZamjatinaNA</dc:creator>
  <dc:description/>
  <cp:keywords/>
  <dc:language>en-US</dc:language>
  <cp:lastModifiedBy>SmetanovaIN</cp:lastModifiedBy>
  <cp:lastPrinted>2022-12-15T11:56:00Z</cp:lastPrinted>
  <dcterms:modified xsi:type="dcterms:W3CDTF">2024-12-13T08:52:00Z</dcterms:modified>
  <cp:revision>5</cp:revision>
  <dc:subject/>
  <dc:title>О мерах по реализации решения</dc:title>
</cp:coreProperties>
</file>