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становление администраци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7.10.2024 № 479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   соответствии   с   Федеральным    законом   от 29 декабря 2012 года № 273-ФЗ «Об образовании в Российской Федерации», Федеральным законом от 27 июля 2006 года № 152-ФЗ «О персональных данных», постановлением Правительства Российской Федерации от 27 апреля 2024 № 555 «О целевом обучении по образовательным программам среднего профессионального и высшего образования», на основании Устава муниципального образования город Тула администрация города Тулы ПОСТАНОВЛЯЕТ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  <w:lang w:bidi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Внести в постановление администрации города Тулы от 17.10.2024 № 479 «Об установлении дополнительной меры поддержки студентам, заключившим договор о целевом обучении с администрацией муниципального образования город Тула» следующие изменени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 4 приложения к постановлению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«4. Претенденты на получение стимулирующей выплаты в течение 20 рабочих дней с момента подписания руководителем соответствующей образовательной организации приказа о переводе студента на следующий учебный курс, либо об отчислении студента в связи с успешным окончанием обучения предоставляют в администрацию муниципального образования город Тула заявление о выплате денежного поощрения на бумажном носителе, подписанное собственноручно (приложение к Порядку) с приложением следующих документов: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приказа о переводе студента на следующий учебный курс, либо об отчислении студента в связи с успешным окончанием обучения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й расписаний промежуточной и/или итоговой аттестации текущего учебного года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зачетной книжки, заверенной соответствующей образовательной организацией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ия на обработку персональных данных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документа, удостоверяющего личность получателя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пии страхового свидетельства обязательного пенсионного страхования (СНИЛС), либо копии документа, подтверждающего регистрацию в системе индивидуального (персонифицированного) учета получателя, содержащего страховой номер индивидуального лицевого счета (СНИЛС);</w:t>
      </w:r>
    </w:p>
    <w:p>
      <w:pPr>
        <w:pStyle w:val="Normal"/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квизиты лицевого счета, открытого в кредитной организации в установленном порядке на имя получателя стимулирующей выплаты.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в приложении к Порядку 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 текст «Приложение № 1» заменить словом «Приложение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иложение №2 к Порядку предоставления дополнительной меры поддержки студентам, обучающимся по образовательным программам высшего образования и заключившим договор о целевом обучении с администрацией муниципального образования город Тула исключить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Style19"/>
        <w:spacing w:lineRule="auto" w:line="240" w:before="240" w:after="0"/>
        <w:ind w:left="0" w:hanging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  <w:lang w:bidi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bidi="ru-RU"/>
        </w:rPr>
        <w:t>3.Постановление вступает в силу со дня его официального опубликов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750"/>
        <w:gridCol w:w="2405"/>
      </w:tblGrid>
      <w:tr>
        <w:trPr>
          <w:trHeight w:val="365" w:hRule="atLeast"/>
        </w:trPr>
        <w:tc>
          <w:tcPr>
            <w:tcW w:w="3825" w:type="dxa"/>
            <w:tcBorders/>
            <w:vAlign w:val="bottom"/>
          </w:tcPr>
          <w:p>
            <w:pPr>
              <w:pStyle w:val="Style20"/>
              <w:spacing w:lineRule="auto" w:line="254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Style20"/>
              <w:spacing w:lineRule="auto" w:line="254"/>
              <w:ind w:left="746" w:hanging="142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>города Тулы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Style20"/>
              <w:spacing w:lineRule="auto" w:line="254"/>
              <w:jc w:val="both"/>
              <w:rPr>
                <w:rFonts w:ascii="PT Astra Serif" w:hAnsi="PT Astra Serif" w:cs="PT Astra Serif"/>
                <w:sz w:val="28"/>
                <w:szCs w:val="28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          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Style20"/>
              <w:spacing w:lineRule="auto" w:line="254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PT Astra Serif" w:ascii="PT Astra Serif" w:hAnsi="PT Astra Serif"/>
                <w:sz w:val="28"/>
                <w:szCs w:val="28"/>
                <w:lang w:eastAsia="en-US"/>
              </w:rPr>
              <w:t xml:space="preserve">И.И. Беспалов    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тильРаспоряженияЗКГУ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СтильРаспоряженияЗКГУ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20:00Z</dcterms:created>
  <dc:creator>Серегина Надежда Константиновна</dc:creator>
  <dc:description/>
  <cp:keywords/>
  <dc:language>en-US</dc:language>
  <cp:lastModifiedBy>Ефимова Светлана Викторовна</cp:lastModifiedBy>
  <cp:lastPrinted>2024-12-16T10:22:00Z</cp:lastPrinted>
  <dcterms:modified xsi:type="dcterms:W3CDTF">2024-12-16T07:44:00Z</dcterms:modified>
  <cp:revision>7</cp:revision>
  <dc:subject/>
  <dc:title/>
</cp:coreProperties>
</file>