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5.12.2024 № 582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 сентября 2021 года № 1568 </w:t>
        <w:br/>
        <w:t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 сентября 2021 года № 1569 </w:t>
        <w:br/>
        <w:t xml:space="preserve"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ской округ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5.12.2024 </w:t>
        <w:br/>
        <w:t xml:space="preserve">№ 582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ие изменения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реамбуле постановления после текста «на основании Устава муниципального образования» дополнить текстом «городской округ»;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Комитет имущественных и земельных отношений администрации города Тулы» приложения 1 к постановлению дополнить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29"/>
      </w:tblGrid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10030 04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аздел «Управление по транспорту и дорожному хозяйству администрации города Тулы» приложения 1 к постановлению дополнить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29"/>
      </w:tblGrid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19 4538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Возврат остатков иных межбюджетных трансфертов на развитие инфраструктуры дорожного хозяйства, обеспечивающей транспортную связанность между центрами экономического роста, из бюджетов городских округо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1 к постановлению дополнить разделом</w:t>
      </w:r>
      <w:r>
        <w:rPr/>
        <w:t xml:space="preserve"> «Министерство транспорта и дорожного хозяйства Тульской области» со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29"/>
      </w:tblGrid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114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1 к постановлению дополнить разделом</w:t>
      </w:r>
      <w:r>
        <w:rPr/>
        <w:t xml:space="preserve"> «Министерство по правовому обеспечению Тульской области» со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529"/>
      </w:tblGrid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1 16 01053 01 0059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я граждан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57:00Z</dcterms:created>
  <dc:creator>ZamjatinaNA</dc:creator>
  <dc:description/>
  <cp:keywords/>
  <dc:language>en-US</dc:language>
  <cp:lastModifiedBy>SmetanovaIN</cp:lastModifiedBy>
  <cp:lastPrinted>2024-04-16T14:57:00Z</cp:lastPrinted>
  <dcterms:modified xsi:type="dcterms:W3CDTF">2025-04-15T13:01:00Z</dcterms:modified>
  <cp:revision>7</cp:revision>
  <dc:subject/>
  <dc:title>О мерах по реализации решения</dc:title>
</cp:coreProperties>
</file>