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416300</wp:posOffset>
                </wp:positionV>
                <wp:extent cx="4029075" cy="1209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  <w:tab w:val="left" w:pos="1134" w:leader="none"/>
                                      <w:tab w:val="left" w:pos="4111" w:leader="none"/>
                                      <w:tab w:val="left" w:pos="9720" w:leader="hyphen"/>
                                    </w:tabs>
                                    <w:ind w:right="20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8"/>
                                      <w:szCs w:val="28"/>
                                    </w:rPr>
                                    <w:t>О внесении изменений</w:t>
                                    <w:br/>
                                    <w:t>в постановление администрации</w:t>
                                    <w:br/>
                                    <w:t>города Тулы от 13.10.2014</w:t>
                                    <w:br/>
                                    <w:t>№ 32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95.25pt;mso-wrap-distance-left:0pt;mso-wrap-distance-right:9pt;mso-wrap-distance-top:0pt;mso-wrap-distance-bottom:0pt;margin-top:26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63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  <w:tab w:val="left" w:pos="1134" w:leader="none"/>
                                <w:tab w:val="left" w:pos="4111" w:leader="none"/>
                                <w:tab w:val="left" w:pos="9720" w:leader="hyphen"/>
                              </w:tabs>
                              <w:ind w:right="2018" w:hanging="0"/>
                              <w:jc w:val="both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sz w:val="28"/>
                                <w:szCs w:val="28"/>
                              </w:rPr>
                              <w:t>О внесении изменений</w:t>
                              <w:br/>
                              <w:t>в постановление администрации</w:t>
                              <w:br/>
                              <w:t>города Тулы от 13.10.2014</w:t>
                              <w:br/>
                              <w:t>№ 32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кодекс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постановлениями администрации города Тулы от 13.09.2024 № 433 </w:t>
        <w:br/>
        <w:t xml:space="preserve">«Об утверждении проекта внесения изменений в проект межевания территории, ограниченной ул. Одоевская, ул. Демонстрации, </w:t>
        <w:br/>
        <w:t xml:space="preserve">ул. Первомайская, ул. Д. Ульянова в Привокзальном районе города Тулы», </w:t>
        <w:br/>
        <w:t xml:space="preserve">от 04.09.2024 № 417 «Об утверждении проекта планировки территории квартала, ограниченного пр. Чапаевский, ул. Чкалова в пос. Л. Толстого Центрального района города Тулы», на основании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Устава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ород Тула администрация города Тулы ПОСТАНОВЛЯЕТ: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13.10.2014</w:t>
        <w:br/>
        <w:t>№ 3204 «Об утверждении проекта линий градостроительного регулирования</w:t>
        <w:br/>
        <w:t>в городе Туле» следующие изменения: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иложении к постановлению координаты точек красных линий</w:t>
        <w:br/>
        <w:t>со стороны земель общего пользования в Привокзальном районе города Тулы изложить в новой редакции (приложение 1);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риложении к постановлению координаты точек красных линий</w:t>
        <w:br/>
        <w:t xml:space="preserve">в Центральном районе города Тулы по пр. Чапаевский изложить </w:t>
        <w:br/>
        <w:t>в новой редакции (приложение 2).</w:t>
      </w:r>
    </w:p>
    <w:p>
      <w:pPr>
        <w:pStyle w:val="Normal"/>
        <w:tabs>
          <w:tab w:val="clear" w:pos="708"/>
          <w:tab w:val="left" w:pos="9720" w:leader="hyphen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 администрации города Тулы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1276" w:leader="none"/>
        </w:tabs>
        <w:ind w:right="79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spacing w:lineRule="auto" w:line="276"/>
        <w:ind w:right="7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76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И.И. Беспалов</w:t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</w:t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 администрации города Тулы</w:t>
      </w:r>
    </w:p>
    <w:p>
      <w:pPr>
        <w:pStyle w:val="Normal"/>
        <w:spacing w:lineRule="auto" w:line="276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 № _______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989320" cy="6005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600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талог поворотных точек</w:t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6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268"/>
      </w:tblGrid>
      <w:tr>
        <w:trPr>
          <w:trHeight w:val="178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точ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</w:t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стная система координат МСК-71.1.</w:t>
            </w:r>
          </w:p>
        </w:tc>
      </w:tr>
      <w:tr>
        <w:trPr>
          <w:trHeight w:val="1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04.12 (неизменяема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580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833.81</w:t>
            </w:r>
          </w:p>
        </w:tc>
      </w:tr>
      <w:tr>
        <w:trPr>
          <w:trHeight w:val="1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04.13 (изменяема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630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914.15</w:t>
            </w:r>
          </w:p>
        </w:tc>
      </w:tr>
      <w:tr>
        <w:trPr>
          <w:trHeight w:val="1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04.13.1 (нова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655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988.96</w:t>
            </w:r>
          </w:p>
        </w:tc>
      </w:tr>
      <w:tr>
        <w:trPr>
          <w:trHeight w:val="1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04.13.2 (нова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663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988.06</w:t>
            </w:r>
          </w:p>
        </w:tc>
      </w:tr>
      <w:tr>
        <w:trPr>
          <w:trHeight w:val="1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04.13.3 (нова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696.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979.92</w:t>
            </w:r>
          </w:p>
        </w:tc>
      </w:tr>
      <w:tr>
        <w:trPr>
          <w:trHeight w:val="1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04.13.4 (нова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725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972.82</w:t>
            </w:r>
          </w:p>
        </w:tc>
      </w:tr>
      <w:tr>
        <w:trPr>
          <w:trHeight w:val="1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04.13.5 (нова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72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972.47</w:t>
            </w:r>
          </w:p>
        </w:tc>
      </w:tr>
      <w:tr>
        <w:trPr>
          <w:trHeight w:val="1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04.12 (неизменяема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717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952.30</w:t>
            </w:r>
          </w:p>
        </w:tc>
      </w:tr>
    </w:tbl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_______________________________</w:t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 администрации города Тулы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 № _______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/>
        <w:drawing>
          <wp:inline distT="0" distB="0" distL="0" distR="0">
            <wp:extent cx="5981700" cy="4015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талог поворотных точек</w:t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6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693"/>
      </w:tblGrid>
      <w:tr>
        <w:trPr>
          <w:trHeight w:val="17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точ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</w:t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стная система координат МСК-71.1.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21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113.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353.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20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110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325.7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19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152.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322.2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18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161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320.7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17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160.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315.5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16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157.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299.0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15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204.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283.9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14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208.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302.2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13.6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214.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329.6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13.5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217.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345.7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13.4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218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349.4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13.3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222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368.9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13.2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222.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372.8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13.1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223.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377.6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13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225.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388.8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12.5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224.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389.1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12.4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225.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394.1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12.3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226.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395.0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12.2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230.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413.9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12.1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233.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413.7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12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240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438.0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11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24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457.5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10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242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459.6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9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227.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460.5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8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227.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459.9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7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225.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459.8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6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225.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456.6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5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221.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456.5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4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196.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454.0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3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192.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435.7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2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177.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435.8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1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173.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420.2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27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172.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410.9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26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168.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411.6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25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167.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407.5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24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162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408.0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23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126.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411.0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709.22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33116.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60381.4</w:t>
            </w:r>
          </w:p>
        </w:tc>
      </w:tr>
    </w:tbl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_______________________________</w:t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620" w:right="851" w:gutter="0" w:header="709" w:top="899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245"/>
      <w:outlineLvl w:val="1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2" w:firstLine="709"/>
      <w:jc w:val="both"/>
      <w:outlineLvl w:val="5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Style15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rFonts w:ascii="Arial" w:hAnsi="Arial" w:cs="Arial"/>
      <w:b/>
      <w:spacing w:val="204"/>
      <w:sz w:val="4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170988B1456CA3C05D4DC6A50ACAEF26B414ACD79AD7C5221A24E024hCn8J" TargetMode="External"/><Relationship Id="rId3" Type="http://schemas.openxmlformats.org/officeDocument/2006/relationships/hyperlink" Target="consultantplus://offline/ref=B2170988B1456CA3C05D4DC6A50ACAEF26B414ACD890D7C5221A24E024hCn8J" TargetMode="External"/><Relationship Id="rId4" Type="http://schemas.openxmlformats.org/officeDocument/2006/relationships/hyperlink" Target="consultantplus://offline/ref=B2170988B1456CA3C05D53CBB36694E420B94FA8DA9FD49578457FBD73C18691hCn3J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15:00Z</dcterms:created>
  <dc:creator>arch8</dc:creator>
  <dc:description/>
  <cp:keywords/>
  <dc:language>en-US</dc:language>
  <cp:lastModifiedBy>Шестова Ирина Николаевна</cp:lastModifiedBy>
  <cp:lastPrinted>2024-08-13T10:41:00Z</cp:lastPrinted>
  <dcterms:modified xsi:type="dcterms:W3CDTF">2024-11-11T08:45:00Z</dcterms:modified>
  <cp:revision>26</cp:revision>
  <dc:subject/>
  <dc:title>Об  утверждении  схемы  расположения земельного участка на кадастровом карте (плане) территории в пос</dc:title>
</cp:coreProperties>
</file>