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widowControl/>
        <w:shd w:fill="FFFFFF" w:val="clear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right="-105" w:firstLine="68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экспертизы 14 февраля 2025 года проект муниципального норматив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О внесении изменений в постановление администрации города Тулы от 27.01.2023 № 26»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 размещен в сети Интернет.</w:t>
      </w:r>
    </w:p>
    <w:p>
      <w:pPr>
        <w:pStyle w:val="Normal"/>
        <w:widowControl/>
        <w:shd w:fill="FFFFFF" w:val="clear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дней со дня размещения проекта нормативного правового акта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лючения по результатам независимой антикоррупционной экспертизы инициатору проведения независимой антикоррупционной экспертизы рекомендуем направлять по почте или курьерским способом в управление экономического развития администрации города Тулы по адресу: г. Тула, ул. Советская, д. 112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uer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sz w:val="28"/>
            <w:szCs w:val="28"/>
            <w:lang w:val="en-US"/>
          </w:rPr>
          <w:t>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</w:t>
      </w:r>
      <w:r>
        <w:rPr>
          <w:rFonts w:cs="PT Astra Serif" w:ascii="PT Astra Serif" w:hAnsi="PT Astra Serif"/>
          <w:sz w:val="28"/>
          <w:szCs w:val="28"/>
          <w:lang w:val="en-US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февраля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Исполнитель: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правление экономического развития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администрации города Тулы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тел. +7 (4872) 30-47-9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r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16:00Z</dcterms:created>
  <dc:creator>user</dc:creator>
  <dc:description/>
  <cp:keywords/>
  <dc:language>en-US</dc:language>
  <cp:lastModifiedBy>Горбунова Галина Александровна</cp:lastModifiedBy>
  <cp:lastPrinted>2019-09-20T14:15:00Z</cp:lastPrinted>
  <dcterms:modified xsi:type="dcterms:W3CDTF">2025-02-13T08:26:00Z</dcterms:modified>
  <cp:revision>18</cp:revision>
  <dc:subject/>
  <dc:title>Информационное сообщение</dc:title>
</cp:coreProperties>
</file>