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12"/>
          <w:szCs w:val="12"/>
          <w:lang w:eastAsia="en-US"/>
        </w:rPr>
      </w:pPr>
      <w:r>
        <w:rPr>
          <w:rFonts w:cs="PT Astra Serif" w:ascii="PT Astra Serif" w:hAnsi="PT Astra Serif"/>
          <w:sz w:val="12"/>
          <w:szCs w:val="12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6"/>
          <w:szCs w:val="26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zh-CN"/>
        </w:rPr>
        <w:t>- изложить п/п 37,38,39,40,41 Таблицы:</w:t>
      </w:r>
      <w:r>
        <w:rPr>
          <w:rFonts w:cs="PT Astra Serif" w:ascii="PT Astra Serif" w:hAnsi="PT Astra Serif"/>
          <w:sz w:val="26"/>
          <w:szCs w:val="26"/>
        </w:rPr>
        <w:t xml:space="preserve"> нормативы затрат на приобретение хозяйственных товаров и принадлежностей (финансовое управление администрации города Тулы) (50.3), в следующей редакции:</w:t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77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ind w:firstLine="709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ind w:hanging="108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хозяйственных товаров и принадле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хозяйственных товаров и принадлежностей, в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на единицы хозяйственных товаров и принадлежностей, не более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бор елочных укра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бор елочных ш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лектрогирлянда комн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рхушка на ел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6"/>
          <w:szCs w:val="26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6"/>
          <w:szCs w:val="26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4-12-10T08:56:00Z</cp:lastPrinted>
  <dcterms:modified xsi:type="dcterms:W3CDTF">2024-12-12T14:32:00Z</dcterms:modified>
  <cp:revision>29</cp:revision>
  <dc:subject/>
  <dc:title>ПРАВИТЕЛЬСТВО ТУЛЬСКОЙ ОБЛАСТИ</dc:title>
</cp:coreProperties>
</file>