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  <w:t xml:space="preserve">   </w:t>
      </w:r>
      <w:r>
        <w:rPr>
          <w:rFonts w:eastAsia="Calibri" w:cs="PT Astra Serif" w:ascii="PT Astra Serif" w:hAnsi="PT Astra Serif"/>
          <w:sz w:val="28"/>
          <w:szCs w:val="28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contextualSpacing/>
        <w:jc w:val="both"/>
        <w:rPr>
          <w:rFonts w:ascii="PT Astra Serif" w:hAnsi="PT Astra Serif" w:cs="PT Astra Serif"/>
          <w:sz w:val="18"/>
          <w:szCs w:val="18"/>
          <w:lang w:eastAsia="en-US"/>
        </w:rPr>
      </w:pPr>
      <w:r>
        <w:rPr>
          <w:rFonts w:cs="PT Astra Serif" w:ascii="PT Astra Serif" w:hAnsi="PT Astra Serif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>- изложить Таблицу</w:t>
      </w:r>
      <w:r>
        <w:rPr/>
        <w:t>: нормативы затрат на приобретение простых (неисключительных) лицензий на использование программного обеспечения по защите информации (МКУ «ЦБ администрации г.Тулы») (14.2), в следующей редакции: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2133"/>
        <w:gridCol w:w="2225"/>
      </w:tblGrid>
      <w:tr>
        <w:trPr>
          <w:trHeight w:val="18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аимен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right="-131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оличество приобретаемых простых (неисключительных) лицензий, шту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right="-131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Цена единицы простой (неисключительной) лицензии,  руб., не более</w:t>
            </w:r>
          </w:p>
        </w:tc>
      </w:tr>
      <w:tr>
        <w:trPr>
          <w:trHeight w:val="10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стая (неисключительная) лицензия на использование программного обеспечения по защите информации (средство антивирусной защиты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2 000,00</w:t>
            </w:r>
          </w:p>
        </w:tc>
      </w:tr>
      <w:tr>
        <w:trPr>
          <w:trHeight w:val="11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ростая (неисключительная) лицензия на использование программного обеспечения по защите информации (ПАК VipNet Coordinator HW1000 4.х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Cs w:val="28"/>
              </w:rPr>
              <w:t>63 00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Дистрибутив ПО VipNet Coordinator HW1000 4.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Cs w:val="28"/>
              </w:rPr>
              <w:t>1 50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Дистрибутив</w:t>
            </w:r>
            <w:r>
              <w:rPr>
                <w:rFonts w:cs="PT Astra Serif" w:ascii="PT Astra Serif" w:hAnsi="PT Astra Serif"/>
                <w:szCs w:val="28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Cs w:val="28"/>
              </w:rPr>
              <w:t>ПО</w:t>
            </w:r>
            <w:r>
              <w:rPr>
                <w:rFonts w:cs="PT Astra Serif" w:ascii="PT Astra Serif" w:hAnsi="PT Astra Serif"/>
                <w:szCs w:val="28"/>
                <w:lang w:val="en-US"/>
              </w:rPr>
              <w:t xml:space="preserve"> Kaspersky </w:t>
            </w:r>
            <w:r>
              <w:rPr>
                <w:rFonts w:cs="PT Astra Serif" w:ascii="PT Astra Serif" w:hAnsi="PT Astra Serif"/>
                <w:szCs w:val="28"/>
              </w:rPr>
              <w:t>Стандартный</w:t>
            </w:r>
            <w:r>
              <w:rPr>
                <w:rFonts w:cs="PT Astra Serif" w:ascii="PT Astra Serif" w:hAnsi="PT Astra Serif"/>
                <w:szCs w:val="28"/>
                <w:lang w:val="en-US"/>
              </w:rPr>
              <w:t xml:space="preserve"> Certified media Pack Russian Edition. media Pac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Cs w:val="28"/>
                <w:lang w:val="en-US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Cs w:val="28"/>
                <w:lang w:val="en-US"/>
              </w:rPr>
              <w:t>1</w:t>
            </w:r>
            <w:r>
              <w:rPr>
                <w:rFonts w:cs="PT Astra Serif" w:ascii="PT Astra Serif" w:hAnsi="PT Astra Serif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Cs w:val="28"/>
                <w:lang w:val="en-US"/>
              </w:rPr>
              <w:t>000</w:t>
            </w:r>
            <w:r>
              <w:rPr>
                <w:rFonts w:cs="PT Astra Serif" w:ascii="PT Astra Serif" w:hAnsi="PT Astra Serif"/>
                <w:szCs w:val="28"/>
              </w:rPr>
              <w:t>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SNLSP1.x-BL3-NS-SP1Y Право на использование комплекта "Постоян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защита" Средства защиты информации Secret Net LS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85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раво на обновление модуля защиты от НСД Средства защиты информации Secret Net LS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53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раво на обновление модуля персонального межсетевого экрана Средства защиты информации Secret Net LS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2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раво на обновление комплекта "Постоян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защита" Средства защиты информации Secret Net LS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350,00</w:t>
            </w:r>
          </w:p>
        </w:tc>
      </w:tr>
      <w:tr>
        <w:trPr>
          <w:trHeight w:val="5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Ключ активации совместной технической поддержки уровня "Расширенный" для SN LS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 205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>- изложить п/п 20, 21, 23, 24, 25</w:t>
      </w:r>
      <w:r>
        <w:rPr/>
        <w:t>: нормативы затрат на оплату услуг по сопровождению и приобретению иного программного обеспечения (МКУ «ЦБ администрации г.Тулы») (13.2), в следующей редакции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84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лицен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а руб.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Услуги по замене системного ПО сервера 1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стая (неисключительная) лицензия на право использования операционной системы РЕД ОС(конфигурация сервер) без ограничения срок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PT Astra Serif" w:ascii="PT Astra Serif" w:hAnsi="PT Astra Serif"/>
                <w:lang w:eastAsia="en-US"/>
              </w:rPr>
              <w:t>Простая (неисключительная) лицензия на право использования операционной системы РЕД ОС(конфигурация рабочая станция) без ограничения срок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PT Astra Serif" w:ascii="PT Astra Serif" w:hAnsi="PT Astra Serif"/>
                <w:lang w:eastAsia="en-US"/>
              </w:rPr>
              <w:t>Р7-Офис.Профессиональный (Десктопная версия), лицензия на 1 год с правом бессроч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 7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Установка и настройка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6 000,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993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зложить п/п 71 Таблицы: нормативы затрат на приобретение хозяйственных товаров и принадлежностей (МКУ «ЦБ администрации города Тулы») (50.3), в следующей редакции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410"/>
        <w:gridCol w:w="2126"/>
      </w:tblGrid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озяйственных товаров и принадле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хозяйственных товаров и принадлежностей,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хозяйственных товаров и принадлежностей, не более руб.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Перезарядка огнетуш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 00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ложить п/п 11 Таблицы: затраты на оплату работ по монтажу (установке), дооборудованию и наладке оборудования (МКУ «ЦБ администрации города Тулы») (45</w:t>
      </w:r>
      <w:r>
        <w:rPr/>
        <w:t>), в следующей редакции:</w:t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2"/>
        <w:gridCol w:w="3068"/>
        <w:gridCol w:w="3725"/>
      </w:tblGrid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оборудования, подлежащего монтажу (установке), дооборудованию и наладк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монтажа (установки), дооборудования и наладки оборудования, руб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разработке и (корректировке) Программы в области энергосбережения на 2025-2027 год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07-29T10:19:00Z</cp:lastPrinted>
  <dcterms:modified xsi:type="dcterms:W3CDTF">2024-09-13T08:25:00Z</dcterms:modified>
  <cp:revision>15</cp:revision>
  <dc:subject/>
  <dc:title>ПРАВИТЕЛЬСТВО ТУЛЬСКОЙ ОБЛАСТИ</dc:title>
</cp:coreProperties>
</file>