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5.12.2024 № 582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5.12.2024 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ие изменения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Администрация муниципального образования город Тул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ложения 1 к постановлению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дополнить строкой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7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11 05410 04 0000 120</w:t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.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зделе «Комитет имущественных и земельных отношений администрации города Тулы» приложения 1 к постановлению строку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32"/>
        <w:gridCol w:w="4990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11 00 0000 15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на проведение комплексных кадастровых работ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менить строкой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2 02 25511 04 0000 150</w:t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Управление образования администрации города Тулы» приложения 1 к постановлению дополнить строкой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19 45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городских округов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1:00Z</dcterms:created>
  <dc:creator>ZamjatinaNA</dc:creator>
  <dc:description/>
  <cp:keywords/>
  <dc:language>en-US</dc:language>
  <cp:lastModifiedBy>SmetanovaIN</cp:lastModifiedBy>
  <cp:lastPrinted>2024-04-16T14:57:00Z</cp:lastPrinted>
  <dcterms:modified xsi:type="dcterms:W3CDTF">2025-01-20T11:39:00Z</dcterms:modified>
  <cp:revision>8</cp:revision>
  <dc:subject/>
  <dc:title>О мерах по реализации решения</dc:title>
</cp:coreProperties>
</file>