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проект муниципального нормативного правового акта администрации города Тулы «О внесении изменений в постановление администрации города Тулы от 25.12.2024 № 58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. 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>
          <w:rFonts w:eastAsia="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859" w:hRule="atLeast"/>
          <w:cantSplit w:val="true"/>
        </w:trPr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сп. Сметанова Ирина Николаевна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Финансовое управление администрации города Тулы,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меститель начальника отдела прогнозирования доходов и долговой политики,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+7(4872)55-42-03,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smetanovain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@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cityadm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.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tula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.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19:00Z</dcterms:created>
  <dc:creator>KrjukovaSN</dc:creator>
  <dc:description/>
  <cp:keywords/>
  <dc:language>en-US</dc:language>
  <cp:lastModifiedBy>SmetanovaIN</cp:lastModifiedBy>
  <cp:lastPrinted>2021-09-28T15:36:00Z</cp:lastPrinted>
  <dcterms:modified xsi:type="dcterms:W3CDTF">2025-01-20T11:06:00Z</dcterms:modified>
  <cp:revision>4</cp:revision>
  <dc:subject/>
  <dc:title>ИНФОРМАЦИОННОЕ СООБЩЕНИЕ</dc:title>
</cp:coreProperties>
</file>