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ab/>
        <w:t>В целях проведения независимой антикоррупционной экспертизы        12.12.2024 проект постановления администрации города Тулы «Об утверждении муниципальной программы муниципального образования город Тула «Развитие системы отдыха и оздоровления детей»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               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12.12.2024 по 18.12.2024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.12.2024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 Розанова К.В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ферент финансово-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экономического отдела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управления физической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ультуры и спорта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Тел. 33-13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14:00Z</dcterms:created>
  <dc:creator>sAs</dc:creator>
  <dc:description/>
  <cp:keywords/>
  <dc:language>en-US</dc:language>
  <cp:lastModifiedBy>Дроздова Жанна Викторовна</cp:lastModifiedBy>
  <cp:lastPrinted>2015-04-14T17:57:00Z</cp:lastPrinted>
  <dcterms:modified xsi:type="dcterms:W3CDTF">2024-12-12T07:20:00Z</dcterms:modified>
  <cp:revision>18</cp:revision>
  <dc:subject/>
  <dc:title>ИНФОРМАЦИОННОЕ СООБЩЕНИЕ</dc:title>
</cp:coreProperties>
</file>