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я                         в постановление администрации города Тулы от 13.10.2014                               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я                         в постановление администрации города Тулы от 13.10.2014                               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ем администрации города Тулы от 29.11.2024 № 532 </w:t>
        <w:br/>
        <w:t xml:space="preserve">«Об утверждении проекта внесения изменения в проект межевания территории квартала, ограниченного улицами Тверская, Российская, Михалковская в Привокзальном районе города Тулы»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>в Привокзальном районе города Тулы со стороны ул. Михалковская,</w:t>
        <w:br/>
        <w:t>ул. Тверская изложить в новой редакции (приложение).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/>
        <w:drawing>
          <wp:inline distT="0" distB="0" distL="0" distR="0">
            <wp:extent cx="5986780" cy="5901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90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4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914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70.9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4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902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84.7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4а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91.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96.9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4б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89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99.3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3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914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21.6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3а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85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49.6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3б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58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75.6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3в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44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93.8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36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805.1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2а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39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816.1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2б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47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834.1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1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56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853.6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а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721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809.3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744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85.9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б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751.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78.7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в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764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64.9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г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777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51.3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д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785.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42.2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е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797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29.8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ж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12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713.9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з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27.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97.2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к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4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81.8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л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54.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68.3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8м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68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53.9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46.7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1880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40.35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620" w:right="851" w:gutter="0" w:header="709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17:00Z</dcterms:created>
  <dc:creator>arch8</dc:creator>
  <dc:description/>
  <cp:keywords/>
  <dc:language>en-US</dc:language>
  <cp:lastModifiedBy>Шестова Ирина Николаевна</cp:lastModifiedBy>
  <cp:lastPrinted>2024-11-21T11:03:00Z</cp:lastPrinted>
  <dcterms:modified xsi:type="dcterms:W3CDTF">2024-12-10T12:44:00Z</dcterms:modified>
  <cp:revision>16</cp:revision>
  <dc:subject/>
  <dc:title>Об  утверждении  схемы  расположения земельного участка на кадастровом карте (плане) территории в пос</dc:title>
</cp:coreProperties>
</file>