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О внесении изменения в 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становление администрации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орода Тулы от 20.01.2021 № 79</w:t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b/>
          <w:b/>
          <w:strike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trike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strike/>
          <w:sz w:val="28"/>
          <w:szCs w:val="28"/>
          <w:highlight w:val="yellow"/>
        </w:rPr>
      </w:pPr>
      <w:r>
        <w:rPr>
          <w:rFonts w:cs="PT Astra Serif" w:ascii="PT Astra Serif" w:hAnsi="PT Astra Serif"/>
          <w:strike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статьей 179</w:t>
        </w:r>
      </w:hyperlink>
      <w:r>
        <w:rPr>
          <w:rFonts w:cs="PT Astra Serif" w:ascii="PT Astra Serif" w:hAnsi="PT Astra Serif"/>
          <w:sz w:val="28"/>
          <w:szCs w:val="28"/>
        </w:rPr>
        <w:t xml:space="preserve"> Бюджетного кодекса Российской Федерации, постановлением администрации города Тулы от 16.09.2013 № 3117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 3306 «Об утверждении Перечня муниципальных программ муниципального образования город Тула», на основании Устава муниципального образования город Тула администрация города Тулы ПОСТАНОВЛЯЕТ: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1. Внести в постановление администрации города Тулы от 20.01.2021 № 79 «Об утверждении муниципальной программы муниципального образования город Тула «Управление муниципальными финансами» следующее изменение: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Title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Разместить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по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 1 января 2025 года.</w:t>
      </w:r>
    </w:p>
    <w:p>
      <w:pPr>
        <w:pStyle w:val="Normal"/>
        <w:ind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</w:t>
        <w:tab/>
        <w:t xml:space="preserve">                                                                     И.И. Беспалов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bookmarkStart w:id="0" w:name="Par32"/>
      <w:bookmarkEnd w:id="0"/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474" w:right="-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_ № ____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bookmarkStart w:id="1" w:name="Par37"/>
      <w:bookmarkEnd w:id="1"/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474" w:right="-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0.01.2021 № 79</w:t>
      </w:r>
    </w:p>
    <w:p>
      <w:pPr>
        <w:pStyle w:val="Normal"/>
        <w:widowControl w:val="false"/>
        <w:tabs>
          <w:tab w:val="clear" w:pos="708"/>
          <w:tab w:val="left" w:pos="5592" w:leader="none"/>
        </w:tabs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ая программа муниципального образования город Тула 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тратегические приоритеты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город Ту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дел 1. Характеристика текущего состояния 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феры реализации муниципальной программы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Эффективное управление муниципальными финансами муниципального образования город Тула является базовым условием для повышения уровня и качества жизни населения, устойчивого экономического роста и достижения других стратегических целей социально-экономического развития муниципального образования город Тула.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ыми целями бюджетной политики в сфере управления муниципальными финансами является достижение национальных целей в реализации национальных и региональных проектов, обеспечение инфраструктурного развития муниципального образования город Тула, безусловное выполнение всех публично нормативных обязательств, реализация указов Президента Российской Федерации, благополучие населения, качество и комфортность жизни людей, поддержка малого и среднего предпринимательства.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</w:rPr>
        <w:t>Оценивая состояние развития экономики и социальной сферы муниципального образования город Тула, можно констатировать развитие положительной динамики основных макроэкономических показате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отяжении последних лет муниципальное образование город Тула выгодно отличается от других региональных центров ЦФО стабильным ростом и позитивной динамикой социально-экономического развития, что позволяет занимать высокие рейтинговые позиции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итогам первого полугодия 2024 года муниципальное образование город Тула находится в первой тройке по ключевым направлениям социально-экономического развития, в том числе: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показателям рынка труда (занятость в расчете на душу населения, уровень заработной платы, уровень безработицы);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показателям потребительского рынка и жилищного строительства;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казателям, характеризующим развитие производства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сновными драйверами роста ключевых секторов экономики, определяющими ее динамику в среднесрочном периоде, выступают отрасли реального сектора, прежде всего, обрабатывающая промышленность и промышленные предприятия – основа экономики муниципального образования город Тула. </w:t>
      </w:r>
    </w:p>
    <w:p>
      <w:pPr>
        <w:pStyle w:val="11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чиная с 2022 года предприятия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еталлургии, машиностроения и пищевой промышленности </w:t>
      </w:r>
      <w:r>
        <w:rPr>
          <w:rFonts w:cs="PT Astra Serif" w:ascii="PT Astra Serif" w:hAnsi="PT Astra Serif"/>
          <w:sz w:val="28"/>
          <w:szCs w:val="28"/>
        </w:rPr>
        <w:t>попали в группу рисков, связанных с международными экономическими санкциями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В 2023 году пройден этап успешной первичной адаптации Тульской промышленности к санкционному давлению. По итогам 2023 года промышленный комплекс адаптировался к внешнеэкономическим и геополитическим вызовам, нивелировав риски негативных последствий. Рост выпуска продукции отмечен по многим отраслям промышленности, но </w:t>
      </w:r>
      <w:r>
        <w:rPr>
          <w:rFonts w:cs="PT Astra Serif" w:ascii="PT Astra Serif" w:hAnsi="PT Astra Serif"/>
          <w:bCs/>
          <w:sz w:val="28"/>
          <w:szCs w:val="28"/>
        </w:rPr>
        <w:t>ключевую роль</w:t>
      </w:r>
      <w:r>
        <w:rPr>
          <w:rFonts w:cs="PT Astra Serif" w:ascii="PT Astra Serif" w:hAnsi="PT Astra Serif"/>
          <w:sz w:val="28"/>
          <w:szCs w:val="28"/>
        </w:rPr>
        <w:t> в этом процессе</w:t>
      </w:r>
      <w:r>
        <w:rPr>
          <w:rFonts w:cs="PT Astra Serif" w:ascii="PT Astra Serif" w:hAnsi="PT Astra Serif"/>
          <w:bCs/>
          <w:sz w:val="28"/>
          <w:szCs w:val="28"/>
        </w:rPr>
        <w:t xml:space="preserve"> играет машиностроение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сходя из этого ожидается, что в 2024 году объем отгруженной продукции промышленного производства по кругу крупных и средних предприятий увеличится на 18,7% по сравнению с 2023 годом. На предприятиях металлургического комплекса предполагается увеличение объемов отгрузки продукции относительно уровня 2023 года на 4,0%, в машиностроении на 16%. Предприятиями, занятыми производством пищевых продуктов, ожидается увеличение объемов производства и продаж в действующих ценах на 20%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реднесрочной перспективе ожидается рост производства продукции машиностроительного комплекса, прежде всего, за счет сохранения отраслевых мер государственной поддержки, государственного оборонного заказа, а также внутреннего спроса на отечественную продукцию. В 2025 году с учетом завершения действующих контрактов на поставку продукции оборонных предприятий темп роста увеличится до 109,2%. На протяжении 2025 – 2027 годов прогнозного периода ожидается сохранение устойчивого роста промышленного производства. В 2026 - 2027 годах годовой прирост объемов отгруженной продукции составит соответственно: в действующих ценах – 7,8% и 6,8%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воих оценках на 2024 года, промышленные предприятия доминантной группы (ОПК, пищевая промышленность) представили оптимистическую оценку результатов своей финансово – хозяйственной деятельности, что обусловило рост прибыли прибыльных предприятий по полному кругу на 6,64%. Предприятия металлургического комплекса ожидают снижение прибыли в текущем году более, чем на 16%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раектория динамики прибыли по полному кругу предприятий</w:t>
      </w:r>
      <w:r>
        <w:rPr>
          <w:rFonts w:cs="PT Astra Serif" w:ascii="PT Astra Serif" w:hAnsi="PT Astra Serif"/>
          <w:sz w:val="28"/>
          <w:szCs w:val="28"/>
        </w:rPr>
        <w:t xml:space="preserve"> в 2025-2027 годах планируется от 103,68% до 106,6%.</w:t>
      </w:r>
    </w:p>
    <w:p>
      <w:pPr>
        <w:pStyle w:val="Normal"/>
        <w:ind w:firstLine="709"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оценке ожидаемого исполнения бюджета муниципального образования город Тула в 2024 году, н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есмотря на наличие целого ряда обстоятельств (сложившуюся геополитическую и экономическую ситуацию), а также учитывая действия системы единого налогового платежа, который внес свои коррективы в сроки и объемы поступления доходов, исполнение бюджета муниципального образования город Тула как по доходам, так и по расходам превысит запланированные показатели. Все расходные обязательства инфраструктурного и социального характера будут обеспечены в необходимом объеме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юджет города продолжает оставаться социально-ориентированным и прозрачным, а бюджетный процесс - максимально открытым для граждан. 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Накопленные финансовые резервы позволили успешно решать приоритетные задачи бюджетной политики 2024 года, в том числе участвовать в реализации региональных проектов, направленных на достижение национальных целей, определенных Указом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Введены в эксплуатацию новые объекты </w:t>
      </w:r>
      <w:r>
        <w:rPr>
          <w:rFonts w:cs="PT Astra Serif" w:ascii="PT Astra Serif" w:hAnsi="PT Astra Serif"/>
          <w:color w:val="000000"/>
          <w:sz w:val="28"/>
          <w:szCs w:val="28"/>
        </w:rPr>
        <w:t>социально-культурной сферы (школы, спортивные объекты), отремонтированы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 дороги, проведено обустройство городских территорий, детских площадок. </w:t>
      </w:r>
    </w:p>
    <w:p>
      <w:pPr>
        <w:pStyle w:val="Normal"/>
        <w:ind w:firstLine="709"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>Повышение эффективности управления муниципальными финансами невозможно без обеспечения долгосрочной сбалансированности и устойчивости бюджета муниципального образования город Тула, поскольку они являются основными показателями качества состояния и перспектив развития бюджетной системы в условиях внешнего санкционного давления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создания условий для устойчивого и сбалансированного исполнения бюджета муниципального образования продолжится работа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по мониторингу кредиторской задолженности и проведению мероприятий по недопущению ее возникновения;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мониторингу дебиторской задолженности и реализации мер, направленных на её снижение, в том числе в отношении недоимки по поступлениям в бюджет муниципального образования;</w:t>
      </w:r>
    </w:p>
    <w:p>
      <w:pPr>
        <w:pStyle w:val="ConsPlusTitle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 применению системы экономии средств бюджета муниципального образования при осуществлении закупок;</w:t>
      </w:r>
    </w:p>
    <w:p>
      <w:pPr>
        <w:pStyle w:val="ConsPlusTitle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 привлечению бюджетных кредитов на пополнение остатков на счетах бюджетов в целях недопущения кассовых разрывов по максимально низкой ставке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целью снижения объема недоимки по поступлениям в бюджет муниципального образования город Тула главными администраторами доходов будет продолжена претензионная и исковая работа с неплательщиками, в том числе в рамках регламента реализации администраторами доходов бюджета муниципального образования город Тула полномочий по взысканию дебиторской задолженности по платежам в бюджет, пеням и штрафам по ним, а также работа городской межведомственной комиссии по обеспечению погашения задолженности по заработной плате и контролю за поступлением в бюджет муниципального образования город Тула налоговых платежей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должится проведение ежегодной инвентаризации расходных обязательств, определение правовой обоснованности исполняемых расходных обязательств, оценка полного объема расходных обязательств и его сопоставление с закрепленными за соответствующим бюджетом доходными источниками, мониторинг степени обеспечения расходных обязательств, планируемыми и фактическими расходами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eastAsia="Arial Unicode MS" w:cs="PT Astra Serif" w:ascii="PT Astra Serif" w:hAnsi="PT Astra Serif"/>
        </w:rPr>
        <w:t xml:space="preserve">В 2024 году в соответствии с приказом Министерства финансов Тульской области от 30.09.2024 № 110 муниципальное образование город Тула на 2025 год отнесено к группе заемщиков со средним уровнем долговой устойчивости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лговая политика муниципального образования город Тула ориентирована на поддержание объема муниципального долга на экономически безопасном уровне и минимизацию стоимости его обслуживания, безусловное исполнение и обслуживание принятых долговых обязательств в полном объеме и в установленные сроки, а также на недопущение снижения уровня долговой устойчивости муниципального образования до низкого посредством проведения следующих мероприятий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влечение бюджетных кредитов Федерального казначейства на пополнение остатков средств на счете бюджета муниципального образования город Тула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вместная работа с депутатами Государственной Думы Российской Федерации по ходатайству о возможном предоставлении муниципалитетам Российской Федерации за счет средств федерального бюджета в 2025 году бюджетного кредита для погашения долговых обязательств перед кредитными организациями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уществление коммерческих заимствований с учетом конъюнктуры финансового рынка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правление остатками средств на едином счете по учету средств бюджета в целях сокращения расходов на обслуживание долг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лючение долгосрочных муниципальных контрактов (3 - 5 лет) на оказание банковских услуг по предоставлению кредитных линий для финансирования дефицита бюджета и погашения муниципальных долговых обязательств города Тул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рядком проведения мониторинга качества финансового менеджмента в муниципальном образовании город Тула главными администраторами бюджетных средств муниципального образования город Тула (далее - ГАБС) ежеквартально проводится оценка качества финансового менеджмента ГАБС с целью анализа и оценки совокупности процессов и процедур, обеспечивающих эффективность и результативность использования бюджетных средств. Мониторинг охватывает все элементы бюджетного процесса (составление и исполнение бюджета, включая процедуры финансового обеспечения закупок товаров, работ, услуг для обеспечения муниципальных нужд, ведение бюджетного учета, составление бюджетной отчетности, управление активами, осуществление внутреннего финансового аудита в целях исполнения бюджетных полномочий, установленных бюджетным законодательством Российской Федерации). </w:t>
      </w:r>
    </w:p>
    <w:p>
      <w:pPr>
        <w:pStyle w:val="ConsPlusTitle"/>
        <w:widowControl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В соответствии с постановлением администрации Тульской области от 29.06.2011 № 512 «Об организации и проведении управления муниципальными финансами и платежеспособности муниципальных районов и городских округов Тульской области» министерством финансов Тульской области ежегодно проводится мониторинг качества управления муниципальными финансами и платежеспособности муниципальных районов и городских округов Тульской области. </w:t>
      </w:r>
    </w:p>
    <w:p>
      <w:pPr>
        <w:pStyle w:val="Style20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показателям, установленным для оценки качества управления муниципальными финансами, муниципальное образование город Тула в 2019-2023 годах занимало лидирующие мес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в сфере управления муниципальными финансами муниципального образования город Тула с использованием автоматизированных систем реализуются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формирование бюджета на очередной финансовый год и плановый период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рганизация исполнения бюджета по расходам, кассовое обслуживание исполнения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едение бухгалтерского учета организаций сектора муниципального 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ормирование отчета об исполнении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ормирование отчетов по муниципальным программам, мероприятиям по источникам финансирования дефицита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электронный обмен документами с Управлением Федерального казначейства по Тульской области, отделением по Тульской области Главного управления Центрального банка РФ по Центральному федеральному округу, главными распорядителями и прямыми получателями средств бюджета в процессе исполнения бюджета, составления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месте с тем совершенствование процедур и методов муниципального управления предъявляет новые требования к механизмам и инструментам организации информационных потоков в сфере управления общественными финансами. Требуется развитие информационных технологий, перевод их на качественно новый уровень сбора и обработки информации. 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</w:rPr>
        <w:t>В 2024 году муниципальным образованием город Тула в сфере управления финансами проводится работа на базе web-технологий в единой информационной системе, технической, технологической и методологической платформе бюджетной системы Тульской области.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</w:rPr>
        <w:t>Кроме того, в сфере управления муниципальными финансами также существует множество вопросов, решаемых посредством реализации муниципальной программы муниципального образования город Тула «Управление муниципальными финансами» (далее - Муниципальная программа):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еобходимость повышения качества управления муниципальными финансами;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еобходимость проведения дальнейшей работы в сфере оптимизации и повышения эффективности бюджетных расходов;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звитие системы внутреннего финансового контроля и его ориентации на оценку эффективности бюджетных расходов;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</w:rPr>
        <w:t>необходимость повышения эффективности использования бюджетных средств, повышение качества финансового менеджмента ГАБС и формирование стимулов к повышению качества управления муниципальными финансами.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</w:rPr>
        <w:t>Устранение существующих проблем и достижение необходимых результатов возможно в рамках муниципальной программы путем реализации комплексов процессных мероприятий, направленных на совершенствование управления муниципальными финансами муниципального образования город Тула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PT Astra Serif" w:ascii="PT Astra Serif" w:hAnsi="PT Astra Serif"/>
          <w:b w:val="false"/>
          <w:sz w:val="28"/>
          <w:szCs w:val="28"/>
        </w:rPr>
        <w:t>Раздел 2. Описание приоритетов и целей муниципальной политики</w:t>
      </w:r>
    </w:p>
    <w:p>
      <w:pPr>
        <w:pStyle w:val="ConsPlusTitle"/>
        <w:ind w:firstLine="709"/>
        <w:jc w:val="center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сфере реализации муниципальной программы</w:t>
      </w:r>
    </w:p>
    <w:p>
      <w:pPr>
        <w:pStyle w:val="ConsPlusTitle"/>
        <w:ind w:firstLine="709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Основными целевыми ориентирами муниципальной политики в сфере управления муниципальными финансами муниципального образования город Тула определены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балансированность бюджета муниципального образования город Тула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ализация стратегии цифровой трансформации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финансовая обеспеченность муниципального образования город Тула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Целью муниципальной программы является обеспечение долгосрочной сбалансированности и устойчивости бюджета муниципального образования город Тула, повышение качества управления муниципальными финансами.</w:t>
      </w:r>
    </w:p>
    <w:p>
      <w:pPr>
        <w:pStyle w:val="ConsPlusNormal"/>
        <w:ind w:firstLine="709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Достижение цели и значений показателей муниципальной программы будет осуществляться посредством реализации ее структурных элементов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Организация планирования и исполнения бюджета муниципального образования город Тула, обеспечение нормативного правового регулирования в сфере бюджетного процесса»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са процессных мероприятий «Поддержание оптимального объема муниципального долга и обеспечение расходов на погашение и обслуживание в пределах, установленных Бюджетным кодексом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Реализация плана контрольных мероприятий финансового управления администрации города Тулы»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Проведение мониторинга качества финансового менеджмента главных администраторов бюджетных средств муниципального образования город Тула»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Обеспечение автоматизации бюджетного процесса в муниципальном образовании город Тула»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Обеспечение деятельности финансового управления администрации города Тулы»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Раздел 3. Прогноз развития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сферы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муниципального образования город Тула формируется на трехлетний период. Принятие трехлетнего бюджета способствует более тесной увязке стратегических приоритетов развития муниципального образования город Тула с планируемыми бюджетными ассигнованиями, повышению прозрачности и предсказуемости бюджетной полити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муниципального образования город Тул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ноз развития сферы реализации муниципальной программы в существенной степени зависит от разработки и утверждения параметров бюджета муниципального образования город Тула, в связи с чем муниципальная программа определяет принципиальные тенденции развития муниципальных финансов муниципального образования город Тул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ни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ращивание собственных налоговых и неналоговы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охранение объема муниципального долга на экономически безопас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звешенный, экономически обоснованный подход при принятии новых расходных обязательств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 формировании проекта бюджета муниципального образования город Тула на 2025 год и на плановый период 2026 и 2027 годов применялись показатели прогноза социально-экономического развития муниципального образования город Тула. Базисным документом при реализации бюджетной политики является бюджетный прогноз до 2029 года. В основу положены показатели текущей ситуации и предполагаемые сценарии развития. 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город Тула, планируемые в 2025 году и плановом периоде 2026 и 2027 годов, сформированы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и региональных налогов в соответствии с нормативами, установленными действующим законодательством, местных налогов и сборов, неналоговых доходов, а также за счет безвозмездных поступлений.</w:t>
      </w:r>
    </w:p>
    <w:p>
      <w:pPr>
        <w:pStyle w:val="Style2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ланировании объемов расходных обязательств бюджета муниципального образования учитывалась оценка исполнения бюджета в 2024 году, уточненный прогноз социально-экономического развития и следующие факторы:</w:t>
      </w:r>
    </w:p>
    <w:p>
      <w:pPr>
        <w:pStyle w:val="Style2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охранение в 2025-2027 годах установленных Указами Президента Российской Федерации целевых показателей повышения оплаты труда в сфере образования и культуры;</w:t>
      </w:r>
    </w:p>
    <w:p>
      <w:pPr>
        <w:pStyle w:val="Style2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индексация оплаты труда работников бюджетной сферы, которые не попадают под действие указов Президента, ежегодно с 1 октября;</w:t>
      </w:r>
    </w:p>
    <w:p>
      <w:pPr>
        <w:pStyle w:val="Style2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вышение минимального размера оплаты труда;</w:t>
      </w:r>
    </w:p>
    <w:p>
      <w:pPr>
        <w:pStyle w:val="Style2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ализация региональных проектов и муниципальных программ;</w:t>
      </w:r>
    </w:p>
    <w:p>
      <w:pPr>
        <w:pStyle w:val="Style2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ализация инвестиционных и инфраструктурных проек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ая программа имеет существенные отличия от большинства других муниципальных программ муниципального образования город Тула. Она является «обеспечивающей»,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целом реализация муниципальной программы окажет положительное влияние на функционирование всей бюджетной системы муниципального образования город Ту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днако следует учитывать, что качество управления муниципальными финансами, в том числе эффективность расходов бюджета муниципального образования город Тула, зависит от действий всех участников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ая эффективность реализации муниципальной программы оценивается не ниже удовлетворительного уровня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стижение конечных целей прямо зависит от проводимой государственной политики в бюджетной, налоговой и социальной сферах, других отраслях экономики, а также результатов экономической деятельности всех участников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Бюджетная эффективность выражается в снижении рисков необоснованного роста бюджетных расходов, направляемых на решение задач социально-экономического развития муниципального образования город Тула, укреплении устойчивости и сбалансированности бюджетной системы города, поддержании расходов на погашение и обслуживание муниципального долга на приемлемом уровне, снижении рисков невыполнения расходных обязательств.</w:t>
      </w:r>
    </w:p>
    <w:p>
      <w:pPr>
        <w:pStyle w:val="ConsPlusTitle"/>
        <w:ind w:firstLine="709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  <w:sz w:val="28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709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25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0451430C388B5D9D71F964BD97FC604D91581DF772ED39E112D8C9B65461ADBED30C198A9qBC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8:00Z</dcterms:created>
  <dc:creator>KonovalovaGP</dc:creator>
  <dc:description/>
  <cp:keywords/>
  <dc:language>en-US</dc:language>
  <cp:lastModifiedBy>PritulaSO</cp:lastModifiedBy>
  <cp:lastPrinted>2024-12-06T16:19:00Z</cp:lastPrinted>
  <dcterms:modified xsi:type="dcterms:W3CDTF">2024-12-10T08:17:00Z</dcterms:modified>
  <cp:revision>153</cp:revision>
  <dc:subject/>
  <dc:title>Документ предоставлен КонсультантПлюс</dc:title>
</cp:coreProperties>
</file>