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ab/>
        <w:t>В целях проведения независимой антикоррупционной экспертизы        11.12.2024 проект постановления администрации города Тулы                                «Об утверждении административного регламента предоставления муниципальной услуги «Организация отдыха детей в каникулярное время»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               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11.12.2024 по 17.12.2024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к.1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1.12.2024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сп. Дроздова Ж.В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референт отдела организации отдыха 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здоровления детей и молодежи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управления физической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ультуры и спорта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ел. 35-41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14:00Z</dcterms:created>
  <dc:creator>sAs</dc:creator>
  <dc:description/>
  <cp:keywords/>
  <dc:language>en-US</dc:language>
  <cp:lastModifiedBy>Дроздова Жанна Викторовна</cp:lastModifiedBy>
  <cp:lastPrinted>2015-04-14T17:57:00Z</cp:lastPrinted>
  <dcterms:modified xsi:type="dcterms:W3CDTF">2024-12-10T11:11:00Z</dcterms:modified>
  <cp:revision>16</cp:revision>
  <dc:subject/>
  <dc:title>ИНФОРМАЦИОННОЕ СООБЩЕНИЕ</dc:title>
</cp:coreProperties>
</file>