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целях обеспечения проведения независимой антикоррупционной экспертизы, 10.07.2024 проект постановления администрации города Тулы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города Тулы от 29.11.2019 № 4256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10.07.20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18.07.2024 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первого заместителя главы администрации города Тулы по адресу: г. Тула, пл. Ленина, д.2, или в виде электронного документы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0.07.2024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анникову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7:00Z</dcterms:created>
  <dc:creator>Админ</dc:creator>
  <dc:description/>
  <cp:keywords/>
  <dc:language>en-US</dc:language>
  <cp:lastModifiedBy>Екатерина</cp:lastModifiedBy>
  <cp:lastPrinted>2018-02-13T14:38:00Z</cp:lastPrinted>
  <dcterms:modified xsi:type="dcterms:W3CDTF">2024-07-10T11:37:00Z</dcterms:modified>
  <cp:revision>2</cp:revision>
  <dc:subject/>
  <dc:title>Информационное сообщение на сайт</dc:title>
</cp:coreProperties>
</file>