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416300</wp:posOffset>
                </wp:positionV>
                <wp:extent cx="4029075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  <w:tab w:val="left" w:pos="1134" w:leader="none"/>
                                      <w:tab w:val="left" w:pos="4111" w:leader="none"/>
                                      <w:tab w:val="left" w:pos="9720" w:leader="hyphen"/>
                                    </w:tabs>
                                    <w:spacing w:lineRule="auto" w:line="276"/>
                                    <w:ind w:right="20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8"/>
                                      <w:szCs w:val="28"/>
                                    </w:rPr>
                                    <w:t>О внесении изменений</w:t>
                                    <w:br/>
                                    <w:t>в постановление администрации</w:t>
                                    <w:br/>
                                    <w:t>города Тулы от 13.10.2014</w:t>
                                    <w:br/>
                                    <w:t>№ 32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08.7pt;mso-wrap-distance-left:0pt;mso-wrap-distance-right:9pt;mso-wrap-distance-top:0pt;mso-wrap-distance-bottom:0pt;margin-top:26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63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  <w:tab w:val="left" w:pos="1134" w:leader="none"/>
                                <w:tab w:val="left" w:pos="4111" w:leader="none"/>
                                <w:tab w:val="left" w:pos="9720" w:leader="hyphen"/>
                              </w:tabs>
                              <w:spacing w:lineRule="auto" w:line="276"/>
                              <w:ind w:right="2018" w:hanging="0"/>
                              <w:jc w:val="both"/>
                              <w:rPr/>
                            </w:pPr>
                            <w:r>
                              <w:rPr>
                                <w:rFonts w:cs="PT Astra Serif" w:ascii="PT Astra Serif" w:hAnsi="PT Astra Serif"/>
                                <w:sz w:val="28"/>
                                <w:szCs w:val="28"/>
                              </w:rPr>
                              <w:t>О внесении изменений</w:t>
                              <w:br/>
                              <w:t>в постановление администрации</w:t>
                              <w:br/>
                              <w:t>города Тулы от 13.10.2014</w:t>
                              <w:br/>
                              <w:t>№ 32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9720" w:leader="hyphen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9720" w:leader="hyphen"/>
        </w:tabs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Градостроительным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кодекс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постановлениями администрации города Тулы от 08.07.2022 № 392 </w:t>
        <w:br/>
        <w:t xml:space="preserve">«Об утверждении проекта межевания территории квартала, ограниченного </w:t>
        <w:br/>
        <w:t xml:space="preserve">ул. Колхозная и пер. Колхозный в Привокзальном районе города Тулы», </w:t>
        <w:br/>
        <w:t xml:space="preserve">от 19.07.2022 № 404 «Об утверждении проекта межевания части территории квартала, ограниченного ул. Воздухофлотская, 7-й пр. Мясново, ул. Рогова </w:t>
        <w:br/>
        <w:t xml:space="preserve">и 8-й пр. Мясново в Привокзальном районе города Тулы», </w:t>
        <w:br/>
        <w:t xml:space="preserve">от 19.09.2022 № 516 «Об утверждении проекта межевания территории квартала, расположенной по адресу: Тульская область, г. Тула, Пролетарский район, 1-й Дачный проезд», на основании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Устава</w:t>
        </w:r>
      </w:hyperlink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город Тула администрация города Тулы ПОСТАНОВЛЯЕТ:</w:t>
      </w:r>
    </w:p>
    <w:p>
      <w:pPr>
        <w:pStyle w:val="Normal"/>
        <w:tabs>
          <w:tab w:val="clear" w:pos="708"/>
          <w:tab w:val="left" w:pos="9720" w:leader="hyphen"/>
        </w:tabs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Внести в постановление администрации города Тулы от 13.10.2014</w:t>
        <w:br/>
        <w:t>№ 3204 «Об утверждении проекта линий градостроительного регулирования</w:t>
        <w:br/>
        <w:t>в городе Туле» следующие изменения:</w:t>
      </w:r>
    </w:p>
    <w:p>
      <w:pPr>
        <w:pStyle w:val="Normal"/>
        <w:tabs>
          <w:tab w:val="clear" w:pos="708"/>
          <w:tab w:val="left" w:pos="9720" w:leader="hyphen"/>
        </w:tabs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риложении к постановлению координаты точек красных линий</w:t>
        <w:br/>
        <w:t xml:space="preserve">в Привокзальном районе города Тулы по ул. Колхозная, пер. Колхозный; </w:t>
        <w:br/>
        <w:t>по ул. Воздухофлотская, пр. 7-й Мясново изложить в новой редакции (приложения 1, 2);</w:t>
      </w:r>
    </w:p>
    <w:p>
      <w:pPr>
        <w:pStyle w:val="Normal"/>
        <w:tabs>
          <w:tab w:val="clear" w:pos="708"/>
          <w:tab w:val="left" w:pos="9720" w:leader="hyphen"/>
        </w:tabs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риложении к постановлению координаты точек красных линий</w:t>
        <w:br/>
        <w:t>в Пролетарском районе города Тулы по пр. 1-й Дачный изложить в новой редакции (приложение 3).</w:t>
      </w:r>
    </w:p>
    <w:p>
      <w:pPr>
        <w:pStyle w:val="Normal"/>
        <w:tabs>
          <w:tab w:val="clear" w:pos="708"/>
          <w:tab w:val="left" w:pos="9720" w:leader="hyphen"/>
        </w:tabs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азместить постановление на официальном сайте администрации города Тулы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79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ind w:right="7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76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И.И. Беспалов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 администрации города Тулы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 № _______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986780" cy="5901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590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талог поворотных точек</w:t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46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693"/>
      </w:tblGrid>
      <w:tr>
        <w:trPr>
          <w:trHeight w:val="17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точ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</w:t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стная система координат МСК-71.1.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02.28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2245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076.5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02.27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2242.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062.5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02.26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2243.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042.28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02.25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2243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036.45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02.24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224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036.4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02.23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2245.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029.5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02.22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2247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016.9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02.21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2251.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016.2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02.20А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2258.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015.65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02.20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2263.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015.2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02.19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2281.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015.45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02.18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2299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018.5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02.17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2305.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022.8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02.16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2307.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025.7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02.15Б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2308.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027.1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02.15А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2308.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027.1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02.15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2308.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028.8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02.14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2309.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038.8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02.13В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231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043.8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02.13Б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2310.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061.8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02.13А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2309.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062.04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02.13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2309.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062.6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02.12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2315.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083.8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02.11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2331.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7081.00</w:t>
            </w:r>
          </w:p>
        </w:tc>
      </w:tr>
    </w:tbl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далены поворотные точки № №:  4.302.29;  4.302.30;  4.302.31.</w:t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_______________________________</w:t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 администрации города Тулы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 № _______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5989955" cy="6416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641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талог поворотных точек</w:t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3145</wp:posOffset>
                </wp:positionH>
                <wp:positionV relativeFrom="paragraph">
                  <wp:posOffset>117475</wp:posOffset>
                </wp:positionV>
                <wp:extent cx="5649595" cy="47110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471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2552"/>
                              <w:gridCol w:w="2693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36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PT Astra Serif" w:hAnsi="PT Astra Serif" w:cs="PT Astra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PT Astra Serif" w:hAnsi="PT Astra Serif" w:cs="PT Astra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PT Astra Serif" w:cs="PT Astra Serif" w:ascii="PT Astra Serif" w:hAnsi="PT Astra Serif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Astra Serif" w:ascii="PT Astra Serif" w:hAnsi="PT Astra Serif"/>
                                      <w:sz w:val="28"/>
                                      <w:szCs w:val="28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PT Astra Serif" w:hAnsi="PT Astra Serif" w:cs="PT Astra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PT Astra Serif" w:hAnsi="PT Astra Serif" w:cs="PT Astra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PT Astra Serif" w:hAnsi="PT Astra Serif" w:cs="PT Astra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36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PT Astra Serif" w:hAnsi="PT Astra Serif" w:cs="PT Astra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PT Astra Serif" w:hAnsi="PT Astra Serif" w:cs="PT Astra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8"/>
                                      <w:szCs w:val="28"/>
                                    </w:rPr>
                                    <w:t>Местная система координат МСК-71.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4.141.6 (неизменяемая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744732.9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258404.7</w:t>
                                  </w: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4.141.6.1 (новая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744761.9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258448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4.141.6.2 (новая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744763.6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Calibri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258447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4.141.6.3 (новая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744777.8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258469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4.141.6.4 (новая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744791.6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258490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4.141.7.1 (новая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744784.6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258495.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4.141.7.2 (новая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744770.5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25850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4.141.8 (неизменяемая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744750.7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258517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4.141.8.1 (новая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744713.4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258541.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4.141.9 (неизменяемая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744592.4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258621.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4.141.1 (неизменяемая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744570.6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258635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4.141.2 (неизменяемая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744514.2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258548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4.141.3 (неизменяемая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744534.5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258533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4.141.4 (неизменяемая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744548.2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258524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4.141.5 (неизменяемая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744642.6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  <w:t>258463.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370.95pt;mso-wrap-distance-left:9pt;mso-wrap-distance-right:9pt;mso-wrap-distance-top:0pt;mso-wrap-distance-bottom:0pt;margin-top:9.25pt;mso-position-vertical-relative:text;margin-left:81.35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2552"/>
                        <w:gridCol w:w="2693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36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PT Astra Serif" w:hAnsi="PT Astra Serif" w:cs="PT Astra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PT Astra Serif" w:hAnsi="PT Astra Serif" w:cs="PT Astra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PT Astra Serif" w:cs="PT Astra Serif" w:ascii="PT Astra Serif" w:hAnsi="PT Astra Seri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PT Astra Serif" w:ascii="PT Astra Serif" w:hAnsi="PT Astra Serif"/>
                                <w:sz w:val="28"/>
                                <w:szCs w:val="28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PT Astra Serif" w:hAnsi="PT Astra Serif" w:cs="PT Astra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PT Astra Serif" w:hAnsi="PT Astra Serif" w:cs="PT Astra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PT Astra Serif" w:hAnsi="PT Astra Serif" w:cs="PT Astra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36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PT Astra Serif" w:hAnsi="PT Astra Serif" w:cs="PT Astra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PT Astra Serif" w:hAnsi="PT Astra Serif" w:cs="PT Astra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8"/>
                                <w:szCs w:val="28"/>
                              </w:rPr>
                              <w:t>Местная система координат МСК-71.1.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4.141.6 (неизменяемая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744732.9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258404.7</w:t>
                            </w: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4.141.6.1 (новая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744761.9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258448.74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4.141.6.2 (новая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744763.6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Calibri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258447.70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4.141.6.3 (новая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744777.8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258469.09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4.141.6.4 (новая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744791.6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258490.65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4.141.7.1 (новая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744784.6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258495.23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4.141.7.2 (новая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744770.5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258504.00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4.141.8 (неизменяемая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744750.7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258517.10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4.141.8.1 (новая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744713.4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258541.69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4.141.9 (неизменяемая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744592.4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258621.46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4.141.1 (неизменяемая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744570.6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258635.08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4.141.2 (неизменяемая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744514.2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258548.10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4.141.3 (неизменяемая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744534.5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258533.55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4.141.4 (неизменяемая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744548.2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258524.95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4.141.5 (неизменяемая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744642.6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  <w:t>258463.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_______________________________</w:t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8"/>
          <w:szCs w:val="28"/>
        </w:rPr>
        <w:t xml:space="preserve">Приложение 3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 администрации города Тулы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 № _______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/>
        <w:drawing>
          <wp:inline distT="0" distB="0" distL="0" distR="0">
            <wp:extent cx="5988685" cy="36563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талог поворотных точек</w:t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46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693"/>
      </w:tblGrid>
      <w:tr>
        <w:trPr>
          <w:trHeight w:val="17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точ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</w:t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стная система координат МСК-71.1.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>3.335.1.1 (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6820.2</w:t>
            </w:r>
            <w:r>
              <w:rPr>
                <w:rFonts w:cs="Calibri" w:ascii="PT Astra Serif" w:hAnsi="PT Astra Serif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7911.6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>3.335.1.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6777.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7931.8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>3.335.1.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6751.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7944.2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>3.335.1.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6748.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7975.7</w:t>
            </w:r>
            <w:r>
              <w:rPr>
                <w:rFonts w:cs="Calibri" w:ascii="PT Astra Serif" w:hAnsi="PT Astra Serif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>3.335.1.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6748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8052.2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>3.335.1.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6747.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8054.7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>3.335.1.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6747.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8057.6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>3.335.1.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6747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8063.28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>3.335.1.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6749.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8066.75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>3.335.1.1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6755.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8066.9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>3.335.1.1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6755.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8070.9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>3.335.1.1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6754.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8076.3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>3.335.1.1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6755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8105.54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>3.335.1.1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6755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8124.9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>3.335.1.1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6796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8129.0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>3.335.1.1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 xml:space="preserve"> (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6805.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8129.69</w:t>
            </w:r>
          </w:p>
        </w:tc>
      </w:tr>
    </w:tbl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_______________________________</w:t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20" w:right="851" w:gutter="0" w:header="709" w:top="899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245"/>
      <w:outlineLvl w:val="1"/>
    </w:pPr>
    <w:rPr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2" w:firstLine="709"/>
      <w:jc w:val="both"/>
      <w:outlineLvl w:val="5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Style15">
    <w:name w:val="номер страниц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rFonts w:ascii="Arial" w:hAnsi="Arial" w:cs="Arial"/>
      <w:b/>
      <w:spacing w:val="204"/>
      <w:sz w:val="4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170988B1456CA3C05D4DC6A50ACAEF26B414ACD79AD7C5221A24E024hCn8J" TargetMode="External"/><Relationship Id="rId3" Type="http://schemas.openxmlformats.org/officeDocument/2006/relationships/hyperlink" Target="consultantplus://offline/ref=B2170988B1456CA3C05D4DC6A50ACAEF26B414ACD890D7C5221A24E024hCn8J" TargetMode="External"/><Relationship Id="rId4" Type="http://schemas.openxmlformats.org/officeDocument/2006/relationships/hyperlink" Target="consultantplus://offline/ref=B2170988B1456CA3C05D53CBB36694E420B94FA8DA9FD49578457FBD73C18691hCn3J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15:00Z</dcterms:created>
  <dc:creator>arch8</dc:creator>
  <dc:description/>
  <cp:keywords/>
  <dc:language>en-US</dc:language>
  <cp:lastModifiedBy>Шестова Ирина Николаевна</cp:lastModifiedBy>
  <cp:lastPrinted>2024-08-13T10:41:00Z</cp:lastPrinted>
  <dcterms:modified xsi:type="dcterms:W3CDTF">2024-09-02T14:34:00Z</dcterms:modified>
  <cp:revision>15</cp:revision>
  <dc:subject/>
  <dc:title>Об  утверждении  схемы  расположения земельного участка на кадастровом карте (плане) территории в пос</dc:title>
</cp:coreProperties>
</file>