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9 августа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09» августа 2024 года по «15» августа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</w:rPr>
        <w:t>09 августа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8-09T06:32:00Z</dcterms:modified>
  <cp:revision>32</cp:revision>
  <dc:subject/>
  <dc:title>ИНФОРМАЦИОННОЕ СООБЩЕНИЕ</dc:title>
</cp:coreProperties>
</file>