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экспертизы 09 январ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4"/>
          <w:szCs w:val="24"/>
        </w:rPr>
        <w:t>«О внесении изменений в постановление администрации города Тулы от 18.03.2021 № 456»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Срок приема заключений по результатам независимой антикоррупционной экспертизы в соответствии с пунктом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7 (семь) рабочих начиная с даты размещения проекта муниципального нормативного правового акта в сети Интернет с 9 января 2025 года по 17 января 2025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4"/>
            <w:szCs w:val="24"/>
          </w:rPr>
          <w:t>@</w:t>
        </w:r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4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4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7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0:01:00Z</dcterms:created>
  <dc:creator>user</dc:creator>
  <dc:description/>
  <cp:keywords/>
  <dc:language>en-US</dc:language>
  <cp:lastModifiedBy>Сидоренко Марина Владимировна</cp:lastModifiedBy>
  <cp:lastPrinted>2023-10-16T11:40:00Z</cp:lastPrinted>
  <dcterms:modified xsi:type="dcterms:W3CDTF">2024-12-28T10:01:00Z</dcterms:modified>
  <cp:revision>4</cp:revision>
  <dc:subject/>
  <dc:title>Информационное сообщение</dc:title>
</cp:coreProperties>
</file>