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922135789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____                                                                                             № ___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366" w:hanging="0"/>
        <w:rPr/>
      </w:pPr>
      <w:r>
        <w:rPr>
          <w:rFonts w:cs="PT Astra Serif" w:ascii="PT Astra Serif" w:hAnsi="PT Astra Serif"/>
          <w:sz w:val="28"/>
          <w:szCs w:val="28"/>
        </w:rPr>
        <w:t xml:space="preserve">О Порядке применения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бюджетной классификации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2025 году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-1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1.</w:t>
        <w:tab/>
        <w:t>Утвердить перечень целевых статей классификации расходов бюджета муниципального образования город Тула (приложение № 1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2.</w:t>
        <w:tab/>
        <w:t>Утвердить перечень главных распорядителей бюджетных средств бюджета муниципального образования город Тула (приложение № 2).</w:t>
      </w:r>
    </w:p>
    <w:p>
      <w:pPr>
        <w:pStyle w:val="Normal"/>
        <w:shd w:fill="FFFFFF" w:val="clear"/>
        <w:ind w:left="11" w:firstLine="709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3. Приказ вступает в силу со дня официального опубликования и применяется при составлении и исполнении бюджета муниципального образования город Тула на 2025 год и на плановый период 2026 и 2027 годо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-1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Киреева Ирина Владимировна</cp:lastModifiedBy>
  <cp:lastPrinted>2023-11-07T18:05:00Z</cp:lastPrinted>
  <dcterms:modified xsi:type="dcterms:W3CDTF">2024-11-08T10:58:00Z</dcterms:modified>
  <cp:revision>131</cp:revision>
  <dc:subject/>
  <dc:title> </dc:title>
</cp:coreProperties>
</file>