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00493993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________________ 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lang w:val="en-US"/>
        </w:rPr>
        <w:t>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2.08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8-05T14:55:00Z</dcterms:modified>
  <cp:revision>153</cp:revision>
  <dc:subject/>
  <dc:title> </dc:title>
</cp:coreProperties>
</file>